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502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0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7;9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形势与政策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2-1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6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形势与政策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2-1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6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6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形势与政策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2-1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6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形势与政策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2;14-1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形势与政策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2-1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6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道德与法治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形势与政策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2-1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6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赵芳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毛泽东思想和中国特色社会主义理论体系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松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506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卢献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卢献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305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自动控制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瑞萍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苏文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瑞萍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电力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魏臣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瑞萍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志敬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自动控制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瑞萍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苏文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瑞萍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电力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魏臣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瑞萍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306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贵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移动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伟雄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FF0000"/>
                <w:sz w:val="14"/>
                <w:szCs w:val="14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1</w:t>
            </w:r>
            <w:r>
              <w:rPr>
                <w:rFonts w:cs="??" w:ascii="??" w:hAnsi="??"/>
                <w:color w:val="FF0000"/>
                <w:sz w:val="14"/>
                <w:szCs w:val="14"/>
              </w:rPr>
              <w:t>-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19</w:t>
            </w:r>
            <w:r>
              <w:rPr>
                <w:rFonts w:ascii="??" w:hAnsi="??" w:cs="??"/>
                <w:color w:val="FF0000"/>
                <w:sz w:val="14"/>
                <w:szCs w:val="14"/>
              </w:rPr>
              <w:t>周单周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4"/>
                <w:szCs w:val="14"/>
              </w:rPr>
              <w:t>1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4"/>
                <w:szCs w:val="14"/>
              </w:rPr>
              <w:t>2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4"/>
                <w:szCs w:val="14"/>
              </w:rPr>
              <w:t>孙志敬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FF0000"/>
                <w:sz w:val="14"/>
                <w:szCs w:val="14"/>
              </w:rPr>
              <w:t>应用电子技术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FF0000"/>
                <w:sz w:val="14"/>
                <w:szCs w:val="14"/>
              </w:rPr>
              <w:t>班、</w:t>
            </w:r>
            <w:r>
              <w:rPr>
                <w:rFonts w:cs="??" w:ascii="??" w:hAnsi="??"/>
                <w:color w:val="FF0000"/>
                <w:sz w:val="14"/>
                <w:szCs w:val="14"/>
              </w:rPr>
              <w:t>2</w:t>
            </w:r>
            <w:r>
              <w:rPr>
                <w:rFonts w:ascii="??" w:hAnsi="??" w:cs="??"/>
                <w:color w:val="FF0000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4"/>
                <w:szCs w:val="14"/>
              </w:rPr>
              <w:t>76</w:t>
            </w:r>
            <w:r>
              <w:rPr>
                <w:rFonts w:ascii="??" w:hAnsi="??" w:cs="??"/>
                <w:color w:val="FF0000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FF0000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贵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移动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伟雄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光传输线路与设备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海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光传输线路与设备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海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现代交换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伟雄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贵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现代交换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伟雄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贵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贵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贵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302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11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;4;6;10;12;14;16;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双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传感器技术与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秦健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机场电工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李斯伟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导航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传感器技术与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秦健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机场电工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李斯伟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导航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李斯伟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导航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李斯伟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导航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电工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秦健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机场电工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李斯伟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通信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电工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秦健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机场电工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李斯伟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通信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机场助航灯光标准与规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曾庆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机场电工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;4;6;10;12;14;16;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11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涂媚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402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与会计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与会计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;3;5;9;11;13;15;17;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涂媚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民航通信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导航设备维修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高卓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概率论与数理统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高卓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大数据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杨凌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概率论与数理统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高卓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大数据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陈如仙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陈如仙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陈如仙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陈如仙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405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无人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无人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高等数学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兰兰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英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肖华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406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无线传感器网络技术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无线传感器网络技术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无线传感器网络技术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光蕾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无线传感器网络技术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光蕾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501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5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容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容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无人机结构与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单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蒋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无人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容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谢晓霞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容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谢晓霞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工智能技术应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容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容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505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8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“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四史</w:t>
            </w:r>
            <w:r>
              <w:rPr>
                <w:rFonts w:ascii="??" w:hAnsi="??" w:cs="??"/>
                <w:color w:val="auto"/>
                <w:sz w:val="10"/>
                <w:szCs w:val="10"/>
                <w:lang w:val="ar-SA" w:eastAsia="zh-CN"/>
              </w:rPr>
              <w:t>”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政治理论课实践（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通信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政治理论课实践（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2;5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“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四史</w:t>
            </w:r>
            <w:r>
              <w:rPr>
                <w:rFonts w:ascii="??" w:hAnsi="??" w:cs="??"/>
                <w:color w:val="auto"/>
                <w:sz w:val="10"/>
                <w:szCs w:val="10"/>
                <w:lang w:val="ar-SA" w:eastAsia="zh-CN"/>
              </w:rPr>
              <w:t>”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“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四史</w:t>
            </w:r>
            <w:r>
              <w:rPr>
                <w:rFonts w:ascii="??" w:hAnsi="??" w:cs="??"/>
                <w:color w:val="auto"/>
                <w:sz w:val="10"/>
                <w:szCs w:val="10"/>
                <w:lang w:val="ar-SA" w:eastAsia="zh-CN"/>
              </w:rPr>
              <w:t>”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6;8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政治理论课实践（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4;6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政治理论课实践（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“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四史</w:t>
            </w:r>
            <w:r>
              <w:rPr>
                <w:rFonts w:ascii="??" w:hAnsi="??" w:cs="??"/>
                <w:color w:val="auto"/>
                <w:sz w:val="10"/>
                <w:szCs w:val="10"/>
                <w:lang w:val="ar-SA" w:eastAsia="zh-CN"/>
              </w:rPr>
              <w:t>”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民航通信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导航设备维修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“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四史</w:t>
            </w:r>
            <w:r>
              <w:rPr>
                <w:rFonts w:ascii="??" w:hAnsi="??" w:cs="??"/>
                <w:color w:val="auto"/>
                <w:sz w:val="10"/>
                <w:szCs w:val="10"/>
                <w:lang w:val="ar-SA" w:eastAsia="zh-CN"/>
              </w:rPr>
              <w:t>”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2;4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政治理论课实践（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3;5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1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思想政治理论课实践（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“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四史</w:t>
            </w:r>
            <w:r>
              <w:rPr>
                <w:rFonts w:ascii="??" w:hAnsi="??" w:cs="??"/>
                <w:color w:val="auto"/>
                <w:sz w:val="10"/>
                <w:szCs w:val="10"/>
                <w:lang w:val="ar-SA" w:eastAsia="zh-CN"/>
              </w:rPr>
              <w:t>”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1-1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习近平新时代中国特色社会主义思想概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张汝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,2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2-401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5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陆华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人为因素与航空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人为因素与航空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陆华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人为因素与航空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大学英语口语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陆华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3-208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秀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俊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双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钟亿华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9;11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谷炀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物联网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秀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俊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俊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秀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俊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秀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概论及美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俊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概论及美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俊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9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谷炀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谷炀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K3-209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9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龚美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大数据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龚美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工智能技术应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9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龚美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龚美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通信工程导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梁有程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电子信息工程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通信工程导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梁有程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电子信息工程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谷炀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11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谷炀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计算机应用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4"/>
                <w:szCs w:val="14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单周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龚美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计算机应用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计算机应用技术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班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[83</w:t>
            </w:r>
            <w:r>
              <w:rPr>
                <w:rFonts w:ascii="??" w:hAnsi="??" w:cs="??"/>
                <w:color w:val="auto"/>
                <w:sz w:val="14"/>
                <w:szCs w:val="14"/>
              </w:rPr>
              <w:t>人</w:t>
            </w:r>
            <w:r>
              <w:rPr>
                <w:rFonts w:cs="??" w:ascii="??" w:hAnsi="??"/>
                <w:color w:val="auto"/>
                <w:sz w:val="14"/>
                <w:szCs w:val="14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ar-SA" w:eastAsia="zh-CN"/>
        </w:rPr>
      </w:pPr>
      <w:r>
        <w:rPr>
          <w:lang w:val="ar-SA" w:eastAsia="zh-CN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2-401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潘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龚琼华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潘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龚琼华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潘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3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4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龚琼华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潘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JAVA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龚琼华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工智能技术应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JAVA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龚琼华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工智能技术应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龚琼华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2-507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何晓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网络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仲浩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何晓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网络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仲浩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何晓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网络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仲浩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国产数据库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何晓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Linux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何晓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网络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仲浩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国产数据库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何晓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Windows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服务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7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8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陈仲浩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ar-SA" w:eastAsia="zh-CN"/>
        </w:rPr>
      </w:pPr>
      <w:r>
        <w:rPr>
          <w:lang w:val="ar-SA" w:eastAsia="zh-CN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509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小程序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向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杜鑫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小程序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向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小程序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向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允德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工智能技术应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允德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向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伟群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工智能技术应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杜鑫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小程序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向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允德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裕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允德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曹向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允德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裕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虚拟化与云计算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允德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308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祥本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曾庆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祥本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曾庆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祥本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曾庆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曾庆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406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双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光蕾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模拟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双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光蕾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508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嵌入式系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南亦民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单片机原理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南亦民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国产数据库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廖勇毅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嵌入式系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南亦民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Hadoop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大数据开发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3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4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廖勇毅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裕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嵌入式系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南亦民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Hadoo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开发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廖勇毅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嵌入式系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南亦民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Hadoo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开发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廖勇毅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裕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Hadoo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开发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廖勇毅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FF0000"/>
                <w:sz w:val="16"/>
                <w:szCs w:val="16"/>
              </w:rPr>
              <w:t>国产数据库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7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8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廖勇毅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C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裕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单片机原理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南亦民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302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双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高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双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高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双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高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双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高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字电路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;6;8;10;12;14;16;1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高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电工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306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;3;5;7;11;13;15;17;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卢献宇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电工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;4;8;10;12;14;16;18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卢献宇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电子信息工程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单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卢献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;3;5;9;11;13;15;17;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卢献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1-17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单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黄祥本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 xml:space="preserve">2-18 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双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黄祥本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应用电子技术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;3;5;7;9;11;15;17;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卢献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407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据库原理与应用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mysql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林祥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indows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服务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锐锋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据库原理与应用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mysql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林祥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indows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服务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锐锋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欧拉操作系统运维与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林祥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indows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服务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锐锋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欧拉操作系统运维与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林祥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欧拉操作系统运维与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林祥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欧拉操作系统运维与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林祥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C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祥本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indows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服务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仲浩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C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9;1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祥本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indows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服务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洪锐锋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3-408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丁怡心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丁怡心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Python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1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2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李伟群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Spark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处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杜鑫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丁怡心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Spark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处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杜鑫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丁怡心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??" w:hAnsi="??" w:cs="??"/>
                <w:color w:val="auto"/>
                <w:sz w:val="16"/>
                <w:szCs w:val="16"/>
                <w:lang w:val="ar-SA" w:eastAsia="zh-CN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IT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创新创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洪锐锋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丁怡心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Spark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处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杜鑫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6;8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潘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PHP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动态网站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潘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IT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创新创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3;5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7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,</w:t>
            </w:r>
            <w:r>
              <w:rPr>
                <w:rFonts w:cs="??" w:ascii="??" w:hAnsi="??"/>
                <w:color w:val="FF0000"/>
                <w:sz w:val="16"/>
                <w:szCs w:val="16"/>
              </w:rPr>
              <w:t>8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洪锐锋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Spark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处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2;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杜鑫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ar-SA" w:eastAsia="zh-CN"/>
        </w:rPr>
      </w:pPr>
      <w:r>
        <w:rPr>
          <w:lang w:val="ar-SA" w:eastAsia="zh-CN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4-409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侯春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侯春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1-8;10-19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丁怡心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计算机应用技术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[42</w:t>
            </w:r>
            <w:r>
              <w:rPr>
                <w:rFonts w:ascii="??" w:hAnsi="??" w:cs="??"/>
                <w:color w:val="FF0000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FF0000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侯春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侯春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侯春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信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侯春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通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导航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ar-SA" w:eastAsia="zh-CN"/>
        </w:rPr>
      </w:pPr>
      <w:r>
        <w:rPr>
          <w:lang w:val="ar-SA" w:eastAsia="zh-CN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6-205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罗茹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鹏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雷家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8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邓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文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罗茹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鹏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雷家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罗茹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文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罗茹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文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罗茹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雷家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8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邓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文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罗茹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雷家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货邮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6-207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12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邓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胡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邓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刘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4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梁有程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场务技术与管理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梁有程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场务技术与管理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邓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胡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1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邓伟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刘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8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胡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刘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胡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3;5;7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鹏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胡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6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刘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8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4;7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梁有程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场务技术与管理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0"/>
                <w:szCs w:val="10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1-8;11-19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周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梁有程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机场场务技术与管理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班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[86</w:t>
            </w:r>
            <w:r>
              <w:rPr>
                <w:rFonts w:ascii="??" w:hAnsi="??" w:cs="??"/>
                <w:color w:val="auto"/>
                <w:sz w:val="10"/>
                <w:szCs w:val="10"/>
              </w:rPr>
              <w:t>人</w:t>
            </w:r>
            <w:r>
              <w:rPr>
                <w:rFonts w:cs="??" w:ascii="??" w:hAnsi="??"/>
                <w:color w:val="auto"/>
                <w:sz w:val="10"/>
                <w:szCs w:val="10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4;6-7;9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鹏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9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胡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电子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6-407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6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宋之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运行服务与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宋之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运行服务与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刘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文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苏文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运行服务与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坪管制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3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鹏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及发动机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2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秦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用航空航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魏臣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运行服务与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3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孙鹏涛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机电设备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及发动机维修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,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飞机结构修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2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刘文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6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黄文胜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安全技术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民航旅客安全检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苏文俊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运行服务与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坪管制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秦健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用航空航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8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魏臣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机场运行服务与管理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cs="??" w:ascii="??" w:hAnsi="??"/>
          <w:b/>
          <w:color w:val="auto"/>
          <w:lang w:val="ar-SA" w:eastAsia="zh-CN"/>
        </w:rPr>
        <w:t>2024-2025-2  L6-408(</w:t>
      </w:r>
      <w:r>
        <w:rPr>
          <w:rFonts w:ascii="??" w:hAnsi="??" w:cs="??"/>
          <w:b/>
          <w:color w:val="auto"/>
        </w:rPr>
        <w:t>座位</w:t>
      </w:r>
      <w:r>
        <w:rPr>
          <w:rFonts w:cs="??" w:ascii="??" w:hAnsi="??"/>
          <w:b/>
          <w:color w:val="auto"/>
          <w:lang w:val="ar-SA" w:eastAsia="zh-CN"/>
        </w:rPr>
        <w:t xml:space="preserve">:50) </w:t>
      </w:r>
      <w:r>
        <w:rPr>
          <w:rFonts w:ascii="??" w:hAnsi="??" w:cs="??"/>
          <w:b/>
          <w:color w:val="auto"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??" w:hAnsi="??" w:cs="??"/>
          <w:color w:val="auto"/>
          <w:lang w:val="ar-SA" w:eastAsia="zh-CN"/>
        </w:rPr>
      </w:pPr>
      <w:r>
        <w:rPr>
          <w:rFonts w:cs="??" w:ascii="??" w:hAnsi="??"/>
          <w:color w:val="auto"/>
          <w:lang w:val="ar-SA" w:eastAsia="zh-CN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节次</w:t>
            </w:r>
            <w:r>
              <w:rPr>
                <w:rFonts w:cs="??" w:ascii="??" w:hAnsi="??"/>
                <w:b/>
                <w:color w:val="auto"/>
                <w:sz w:val="20"/>
                <w:szCs w:val="20"/>
                <w:lang w:val="ar-SA" w:eastAsia="zh-CN"/>
              </w:rPr>
              <w:t>/</w:t>
            </w: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b/>
                <w:color w:val="auto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-2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路玲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C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Web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路玲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大数据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5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3-4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秀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用航空航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航管制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据库原理与应用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mysql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C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2;14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陈裕通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物联网应用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C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0;12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3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5-6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数据库原理与应用（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mysql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应用电子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7-8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王秀丽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4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用航空航务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(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通航管制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)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47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16"/>
                <w:szCs w:val="16"/>
              </w:rPr>
              <w:t>计算机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-19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周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李锁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23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电子信息工程技术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1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班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[50</w:t>
            </w:r>
            <w:r>
              <w:rPr>
                <w:rFonts w:ascii="??" w:hAnsi="??" w:cs="??"/>
                <w:color w:val="auto"/>
                <w:sz w:val="16"/>
                <w:szCs w:val="16"/>
              </w:rPr>
              <w:t>人</w:t>
            </w:r>
            <w:r>
              <w:rPr>
                <w:rFonts w:cs="??" w:ascii="??" w:hAnsi="??"/>
                <w:color w:val="auto"/>
                <w:sz w:val="16"/>
                <w:szCs w:val="16"/>
                <w:lang w:val="ar-SA" w:eastAsia="zh-CN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9-10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??" w:hAnsi="??" w:cs="??"/>
                <w:color w:val="auto"/>
                <w:sz w:val="20"/>
                <w:szCs w:val="20"/>
              </w:rPr>
              <w:t>第</w:t>
            </w: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11-11</w:t>
            </w:r>
            <w:r>
              <w:rPr>
                <w:rFonts w:ascii="??" w:hAnsi="??" w:cs="??"/>
                <w:color w:val="auto"/>
                <w:sz w:val="20"/>
                <w:szCs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??" w:ascii="??" w:hAnsi="??"/>
                <w:color w:val="auto"/>
                <w:sz w:val="20"/>
                <w:szCs w:val="20"/>
                <w:lang w:val="ar-SA" w:eastAsia="zh-CN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auto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jc w:val="center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等线" w:cs="Arial"/>
      <w:color w:val="000000"/>
      <w:kern w:val="2"/>
      <w:sz w:val="24"/>
      <w:szCs w:val="24"/>
      <w:lang w:eastAsia="ar-SA" w:bidi="ar-SA" w:val="en-US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  <w:szCs w:val="26"/>
    </w:rPr>
  </w:style>
  <w:style w:type="character" w:styleId="DefaultParagraphFont">
    <w:name w:val="Default Paragraph Font"/>
    <w:qFormat/>
    <w:rPr>
      <w:sz w:val="24"/>
    </w:rPr>
  </w:style>
  <w:style w:type="character" w:styleId="1">
    <w:name w:val="标题 1 字符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44"/>
      <w:szCs w:val="44"/>
    </w:rPr>
  </w:style>
  <w:style w:type="character" w:styleId="Style11">
    <w:name w:val="Ò³½Å ×Ö·û"/>
    <w:basedOn w:val="DefaultParagraphFont"/>
    <w:qFormat/>
    <w:rPr>
      <w:rFonts w:eastAsia="宋体"/>
      <w:sz w:val="18"/>
      <w:szCs w:val="18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color w:val="000000"/>
      <w:sz w:val="32"/>
      <w:szCs w:val="32"/>
    </w:rPr>
  </w:style>
  <w:style w:type="character" w:styleId="3">
    <w:name w:val="标题 3 字符"/>
    <w:basedOn w:val="DefaultParagraphFont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Style12">
    <w:name w:val="Ò³Ã¼ ×Ö·û"/>
    <w:basedOn w:val="DefaultParagraphFont"/>
    <w:qFormat/>
    <w:rPr>
      <w:rFonts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1</Words>
  <CharactersWithSpaces>15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58:00Z</dcterms:created>
  <dc:creator>admin</dc:creator>
  <dc:description/>
  <dc:language>en-US</dc:language>
  <cp:lastModifiedBy/>
  <dcterms:modified xsi:type="dcterms:W3CDTF">2025-02-18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636116623</vt:lpwstr>
  </property>
</Properties>
</file>