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  <w:sz w:val="32"/>
        </w:rPr>
        <w:t>2024-2025</w:t>
      </w:r>
      <w:r>
        <w:rPr>
          <w:rFonts w:ascii="仿宋" w:hAnsi="仿宋" w:eastAsia="仿宋"/>
          <w:b/>
          <w:sz w:val="32"/>
        </w:rPr>
        <w:t>学年第二学期飞机维修工程学院</w:t>
      </w:r>
      <w:r>
        <w:rPr>
          <w:rFonts w:ascii="仿宋" w:hAnsi="仿宋" w:eastAsia="仿宋"/>
          <w:b/>
          <w:sz w:val="32"/>
          <w:lang w:eastAsia="zh-CN"/>
        </w:rPr>
        <w:t>赤坭</w:t>
      </w:r>
      <w:r>
        <w:rPr>
          <w:rFonts w:ascii="仿宋" w:hAnsi="仿宋" w:eastAsia="仿宋"/>
          <w:b/>
          <w:sz w:val="32"/>
        </w:rPr>
        <w:t>校区教室课表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  <w:b/>
          <w:b/>
        </w:rPr>
      </w:pPr>
      <w:r>
        <w:rPr>
          <w:rFonts w:eastAsia="仿宋" w:ascii="仿宋" w:hAnsi="仿宋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301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0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;12;14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谢苑玲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7;9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卓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7;9;11;13;15;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卓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朱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7;9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曹琳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0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3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卓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白宇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白宇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曹琳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卓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谢苑玲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8;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;12;14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0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3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白宇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汤红梅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汤红梅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白宇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曹琳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9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晋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9-19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桂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;9;11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3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郭艳颖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8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郭艳颖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2;14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2;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汤红梅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汤红梅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郭艳颖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;10-12;14-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郭艳颖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曼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桂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白宇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白宇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曹琳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0-12;14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401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2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闫丽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卢艳君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骆志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骆志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梁炼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姜红英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7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陈曜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肖洋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7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卢艳君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陈曜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;6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杨林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6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9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瑞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瑞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梁炼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4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瑞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姜红英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5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瑞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卢艳君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2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闫丽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卢艳君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骆志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骆志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;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谢苑玲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7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梁炼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梁炼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肖洋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5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朱芳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3;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朱芳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90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;6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谢苑玲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机电设备维修</w:t>
            </w:r>
            <w:r>
              <w:rPr>
                <w:rFonts w:eastAsia="仿宋" w:ascii="仿宋" w:hAnsi="仿宋"/>
                <w:sz w:val="12"/>
              </w:rPr>
              <w:t>6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9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4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瑞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梁炼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骆志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骆志刚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瑞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姜红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谢苑玲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梁炼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闫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;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洋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5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4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卓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卓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曹琳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谢苑玲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4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7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;12;14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0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璐瑶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;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8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9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501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7;9;11;13;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7;9;11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6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5;7;9;11;13;15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5-19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5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低频电子技术（</w:t>
            </w:r>
            <w:r>
              <w:rPr>
                <w:rFonts w:eastAsia="仿宋" w:ascii="仿宋" w:hAnsi="仿宋"/>
                <w:sz w:val="14"/>
              </w:rPr>
              <w:t>AVN651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马俊秀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吴洪坤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4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倩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口语（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桂香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68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峥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4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闫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高等数学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郑耒芳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高等数学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郑耒芳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峥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低频电子技术（</w:t>
            </w:r>
            <w:r>
              <w:rPr>
                <w:rFonts w:eastAsia="仿宋" w:ascii="仿宋" w:hAnsi="仿宋"/>
                <w:sz w:val="10"/>
              </w:rPr>
              <w:t>AVN65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马俊秀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倩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口语（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蔡钰婷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1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低频电子技术（</w:t>
            </w:r>
            <w:r>
              <w:rPr>
                <w:rFonts w:eastAsia="仿宋" w:ascii="仿宋" w:hAnsi="仿宋"/>
                <w:sz w:val="14"/>
              </w:rPr>
              <w:t>AVN651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;3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马俊秀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3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4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5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姜苗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3;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潘竹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1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吕晓静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赵明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彦光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赵明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卢艳君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低频电子技术（</w:t>
            </w:r>
            <w:r>
              <w:rPr>
                <w:rFonts w:eastAsia="仿宋" w:ascii="仿宋" w:hAnsi="仿宋"/>
                <w:sz w:val="12"/>
              </w:rPr>
              <w:t>AVN651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郭艳颖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电子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6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卢艳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卢艳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肖洋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2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4;6-16;18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潘竹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结构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6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5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姜苗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2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3;15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罗曼予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3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4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5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吕晓静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潘竹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2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5;7;9;11;15;17;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陈喆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5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姜苗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2;14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2;4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2;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英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低频电子技术（</w:t>
            </w:r>
            <w:r>
              <w:rPr>
                <w:rFonts w:eastAsia="仿宋" w:ascii="仿宋" w:hAnsi="仿宋"/>
                <w:sz w:val="12"/>
              </w:rPr>
              <w:t>AVN651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郭艳颖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电子设备维修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6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魏娜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陈喆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5;7;9-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5;7;9;11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部件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高等数学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姜苗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口语（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潘竹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4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5;7;9;11;15;17;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吕晓静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赵明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;5;7;9;11;15;17;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彦光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大学英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赵明明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彦光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2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2;4-12;14-19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刘霞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4</w:t>
            </w:r>
            <w:r>
              <w:rPr>
                <w:rFonts w:ascii="仿宋" w:hAnsi="仿宋" w:eastAsia="仿宋"/>
                <w:sz w:val="12"/>
              </w:rPr>
              <w:t>飞机部件修理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6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6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6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4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2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2;14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Arou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7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8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Arou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;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8;10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9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Arou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Arou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ike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4;16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Arou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7;9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Arou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608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6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6;18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ari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6;18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ari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6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ari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;7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ari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0-12;14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ari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外教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9;11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Maria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4-609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6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务技术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3-19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Brian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4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5-3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海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;13-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0;13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倩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倩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潘竹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洋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7;9;13;15;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洋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海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;10;14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8;10;14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3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飞机及发动机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4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2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5-3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桂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4;16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4;16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4;16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子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彦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4;16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潘竹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谢飘飘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谢飘飘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4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耒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工程力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杨林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耒芳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5-4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20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峥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桂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海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龙逸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王峥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海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7;9;11;13;15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宇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7;9;11;13;15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宇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0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叶宝玉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4-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7;9;11;13;15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7;9;11;13;15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5-4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1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-6;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1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赵明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赵明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薛建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通用航空器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;5;9;11;13;17;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0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宇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郑宇辰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蔡钰婷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闫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2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（</w:t>
            </w:r>
            <w:r>
              <w:rPr>
                <w:rFonts w:eastAsia="仿宋" w:ascii="仿宋" w:hAnsi="仿宋"/>
                <w:sz w:val="10"/>
              </w:rPr>
              <w:t>AMT501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吕晓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;3-6;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机电设备维修</w:t>
            </w:r>
            <w:r>
              <w:rPr>
                <w:rFonts w:eastAsia="仿宋" w:ascii="仿宋" w:hAnsi="仿宋"/>
                <w:sz w:val="10"/>
              </w:rPr>
              <w:t>7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1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付小娟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1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Ⅰ（交流）（</w:t>
            </w:r>
            <w:r>
              <w:rPr>
                <w:rFonts w:eastAsia="仿宋" w:ascii="仿宋" w:hAnsi="仿宋"/>
                <w:sz w:val="10"/>
              </w:rPr>
              <w:t>AMT605 Ⅰ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0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基础（直流）（</w:t>
            </w:r>
            <w:r>
              <w:rPr>
                <w:rFonts w:eastAsia="仿宋" w:ascii="仿宋" w:hAnsi="仿宋"/>
                <w:sz w:val="10"/>
              </w:rPr>
              <w:t>AMT505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-11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结构修理</w:t>
            </w:r>
            <w:r>
              <w:rPr>
                <w:rFonts w:eastAsia="仿宋" w:ascii="仿宋" w:hAnsi="仿宋"/>
                <w:sz w:val="10"/>
              </w:rPr>
              <w:t>3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6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5-4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洋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阮世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罗曼予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与电子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海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材料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文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7-19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-4;6;8;12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-4;6;8;12-13;16;1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陈喆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与电子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与电子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5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6;18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燃气涡轮发动机原理与结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2;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机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魏娜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口语（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桂香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50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阮世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;11-13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3;15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6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雷小丽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电工与电子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钰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9;11-13;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海华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航空发动机维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0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4-2025-2  K5-5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20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高等数学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郑耒芳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3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口语（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蔡钰婷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6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4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闫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3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8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吴洪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职业生涯与发展规划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3-19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周倩雯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低频电子技术（</w:t>
            </w:r>
            <w:r>
              <w:rPr>
                <w:rFonts w:eastAsia="仿宋" w:ascii="仿宋" w:hAnsi="仿宋"/>
                <w:sz w:val="14"/>
              </w:rPr>
              <w:t>AVN651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马俊秀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口语（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蔡钰婷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高等数学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郑耒芳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3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低频电子技术（</w:t>
            </w:r>
            <w:r>
              <w:rPr>
                <w:rFonts w:eastAsia="仿宋" w:ascii="仿宋" w:hAnsi="仿宋"/>
                <w:sz w:val="14"/>
              </w:rPr>
              <w:t>AVN651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 xml:space="preserve">2-18 </w:t>
            </w:r>
            <w:r>
              <w:rPr>
                <w:rFonts w:ascii="仿宋" w:hAnsi="仿宋" w:eastAsia="仿宋"/>
                <w:sz w:val="14"/>
              </w:rPr>
              <w:t>双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郭艳颖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6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峥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3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低频电子技术（</w:t>
            </w:r>
            <w:r>
              <w:rPr>
                <w:rFonts w:eastAsia="仿宋" w:ascii="仿宋" w:hAnsi="仿宋"/>
                <w:sz w:val="14"/>
              </w:rPr>
              <w:t>AVN651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马俊秀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低频电子技术（</w:t>
            </w:r>
            <w:r>
              <w:rPr>
                <w:rFonts w:eastAsia="仿宋" w:ascii="仿宋" w:hAnsi="仿宋"/>
                <w:sz w:val="14"/>
              </w:rPr>
              <w:t>AVN651</w:t>
            </w:r>
            <w:r>
              <w:rPr>
                <w:rFonts w:ascii="仿宋" w:hAnsi="仿宋" w:eastAsia="仿宋"/>
                <w:sz w:val="14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 xml:space="preserve">2-18 </w:t>
            </w:r>
            <w:r>
              <w:rPr>
                <w:rFonts w:ascii="仿宋" w:hAnsi="仿宋" w:eastAsia="仿宋"/>
                <w:sz w:val="14"/>
              </w:rPr>
              <w:t>双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马俊秀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70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航空电机与飞机电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吴洪坤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3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-10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理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5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袁梦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4</w:t>
            </w:r>
            <w:r>
              <w:rPr>
                <w:rFonts w:ascii="仿宋" w:hAnsi="仿宋" w:eastAsia="仿宋"/>
                <w:sz w:val="10"/>
              </w:rPr>
              <w:t>飞机电子设备维修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133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英语</w:t>
            </w:r>
            <w:r>
              <w:rPr>
                <w:rFonts w:eastAsia="仿宋" w:ascii="仿宋" w:hAnsi="仿宋"/>
                <w:sz w:val="14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-19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峥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4</w:t>
            </w:r>
            <w:r>
              <w:rPr>
                <w:rFonts w:ascii="仿宋" w:hAnsi="仿宋" w:eastAsia="仿宋"/>
                <w:sz w:val="14"/>
              </w:rPr>
              <w:t>飞机电子设备维修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13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1-11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30</Words>
  <CharactersWithSpaces>27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5:39:00Z</dcterms:created>
  <dc:creator>11150</dc:creator>
  <dc:description/>
  <dc:language>en-US</dc:language>
  <cp:lastModifiedBy/>
  <dcterms:modified xsi:type="dcterms:W3CDTF">2025-02-14T15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飞超人(刘超)</vt:lpwstr>
  </property>
</Properties>
</file>