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2024-2025</w:t>
      </w:r>
      <w:r>
        <w:rPr>
          <w:rFonts w:ascii="仿宋" w:hAnsi="仿宋" w:cs="仿宋" w:eastAsia="仿宋"/>
          <w:b/>
          <w:sz w:val="36"/>
          <w:szCs w:val="36"/>
        </w:rPr>
        <w:t>学年第二学期飞机维修工程学院白云校区教室课表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2024-2025-2  A2-</w:t>
      </w:r>
      <w:r>
        <w:rPr>
          <w:rFonts w:ascii="仿宋" w:hAnsi="仿宋" w:cs="仿宋" w:eastAsia="仿宋"/>
          <w:b/>
          <w:sz w:val="24"/>
          <w:szCs w:val="24"/>
        </w:rPr>
        <w:t>通航模拟机</w:t>
      </w:r>
      <w:r>
        <w:rPr>
          <w:rFonts w:eastAsia="仿宋" w:cs="仿宋" w:ascii="仿宋" w:hAnsi="仿宋"/>
          <w:b/>
          <w:sz w:val="24"/>
          <w:szCs w:val="24"/>
        </w:rPr>
        <w:t>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5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固定翼飞机构造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固定翼飞机构造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固定翼飞机构造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固定翼飞机构造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2-A320-1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5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2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春瑾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2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春瑾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2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春瑾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2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春瑾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2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超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2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陶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2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刘超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2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春瑾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春瑾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2-A320-2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5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2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2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9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2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2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钢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2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2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2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0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2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2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0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2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9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钢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2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2-B737-1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5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1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1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佳丽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9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1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B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1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1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陶理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1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陶理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1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佳丽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0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1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陶理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2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1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佳丽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0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1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佳丽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9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1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B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2-B737-2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5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1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丘宏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0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1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丘宏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0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1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B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丘宏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1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B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丘宏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1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丘宏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丘宏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4-205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机械部件修理（上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晓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部件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婕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机械部件修理（上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晓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程思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任艳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部件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婕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任艳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3-5;7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4;8;10;12;14;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程思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3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程思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4-206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5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邵茂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5-10;12-13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自动飞行控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导航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覃智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5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邵茂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洪涛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5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覃智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自动飞行控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导航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4-207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自动飞行控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0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覃智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0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务技术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Brian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自动飞行控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0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覃智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0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导航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0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导航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0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4-301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3;15-16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3;15-16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;8;10;12;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文攀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周堃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邓君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周堃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邓君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熊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50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文攀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熊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50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4-302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梁延科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0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龚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0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0;14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梁延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0;14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梁延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熊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0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文攀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0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熊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0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田巍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0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龚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0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0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0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1;13-15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1;13-15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田巍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0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文攀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0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4-303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熊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8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1;14-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8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9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5-11;14-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8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9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邓君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8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9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5-11;14-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8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9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邓君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8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9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7;9;11;15;17-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9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7;9;11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9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熊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8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田巍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8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9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9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9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1;14-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9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1;14-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9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田巍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8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9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8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9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8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9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0;14-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8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9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4-304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7;9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7;9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梁卫颖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梁卫颖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康鸣翠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康鸣翠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邵茂敏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邵茂敏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;10;12;16;18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4-305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吴成宝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吴成宝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6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2;14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;14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6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康鸣翠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传生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梁卫颖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传生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梁卫颖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6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6;8;10;12;14;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康鸣翠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4-306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传生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康鸣翠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传生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梁卫颖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6;8;12;14;16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6;8;12;14;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吴成宝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吴成宝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梁卫颖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-3;6-9;11-12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-3;6-9;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3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康鸣翠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4-401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宋辰瑶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结构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任艳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涡轴发动机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钟梓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结构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任艳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宋辰瑶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电气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;4;6;10;14;16;18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梁延科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宋辰瑶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涡轴发动机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钟梓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覃智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通航飞机电子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7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程思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通航飞机电子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10;14;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程思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7;9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;13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电子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程思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电气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梁延科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覃智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4-402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务技术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4)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2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</w:t>
            </w:r>
            <w:r>
              <w:rPr>
                <w:rFonts w:ascii="仿宋" w:hAnsi="仿宋" w:cs="仿宋" w:eastAsia="仿宋"/>
                <w:sz w:val="16"/>
                <w:szCs w:val="24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Brian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田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务技术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Brian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6;8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)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2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)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田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应力分析及修理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602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复合材料结构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601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务技术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4)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1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</w:t>
            </w:r>
            <w:r>
              <w:rPr>
                <w:rFonts w:ascii="仿宋" w:hAnsi="仿宋" w:cs="仿宋" w:eastAsia="仿宋"/>
                <w:sz w:val="16"/>
                <w:szCs w:val="24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Brian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操作程序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504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晓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活塞发动机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606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乔娟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操作程序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504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晓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活塞发动机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606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乔娟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旋转翼飞机Ⅰ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603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宋辰瑶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复合材料结构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601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旋转翼飞机Ⅰ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603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宋辰瑶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应力分析及修理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602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4-403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黄昌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黄昌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结构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魏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6;10;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昌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5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3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5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结构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魏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;6;10;16;18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5-301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3-4;6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8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8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颜文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4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梁延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3;7;9;11;13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梁延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机械部件修理（上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晓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任艳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部件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婕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部件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婕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任艳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梁延科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机械部件修理（上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晓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颜文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陶理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陶理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5-302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周堃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7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邓君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7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周堃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7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洪涛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7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程秀全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7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7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程秀全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7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5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;10-15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7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邓君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7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0;12;14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4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洪涛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5-303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5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永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乔娟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永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永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袁忠大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乔娟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梁延科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永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5-305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5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乔娟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袁忠大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乔娟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袁忠大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大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袁忠大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5-306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5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7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张永刚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7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8;10;12;14;16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8;10;12;14;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邵茂敏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7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7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渊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7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7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7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邵茂敏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7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张永刚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7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8-10;12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3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8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7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渊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7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5-307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10;12;14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10;12;14-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文攀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龚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洪涛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5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5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文攀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熊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龚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周堃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程秀全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周堃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程秀全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熊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洪涛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5-401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结构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魏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图纸识读与维护手册使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宇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图纸识读与维护手册使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宇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 xml:space="preserve">16-18 </w:t>
            </w:r>
            <w:r>
              <w:rPr>
                <w:rFonts w:ascii="仿宋" w:hAnsi="仿宋" w:cs="仿宋" w:eastAsia="仿宋"/>
                <w:sz w:val="16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7;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;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黄昌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;5;7;11;13;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黄昌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;5;7;11;13;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黄昌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5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7;11;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结构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魏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5-402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8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大勇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;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刘大勇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大勇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结构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魏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黄昌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图纸识读与维护手册使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周宇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8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结构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魏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;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8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8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图纸识读与维护手册使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周宇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8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10;16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13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8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大勇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10;16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刘大勇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昌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8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黄昌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5-403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5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结构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魏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3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结构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魏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;7;13;15;17;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大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5-405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5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电子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程思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宋辰瑶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程思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涡轴发动机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钟梓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涡轴发动机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钟梓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5-406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5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洪涛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洪涛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佳丽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钟梓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佳丽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电机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腐蚀与防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钟梓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结构腐蚀与防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0"/>
                <w:szCs w:val="24"/>
              </w:rPr>
              <w:t>)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结构腐蚀与防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3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0"/>
                <w:szCs w:val="24"/>
              </w:rPr>
              <w:t>)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电机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A5-407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袁忠大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9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5-12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袁忠大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9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洪涛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5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 xml:space="preserve">2024-2025-2  </w:t>
      </w:r>
      <w:r>
        <w:rPr>
          <w:rFonts w:ascii="仿宋" w:hAnsi="仿宋" w:cs="仿宋" w:eastAsia="仿宋"/>
          <w:b/>
          <w:sz w:val="24"/>
          <w:szCs w:val="24"/>
        </w:rPr>
        <w:t>白云操场</w:t>
      </w:r>
      <w:r>
        <w:rPr>
          <w:rFonts w:eastAsia="仿宋" w:cs="仿宋" w:ascii="仿宋" w:hAnsi="仿宋"/>
          <w:b/>
          <w:sz w:val="24"/>
          <w:szCs w:val="24"/>
        </w:rPr>
        <w:t>1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2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4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3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0;12;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3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13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何浩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4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4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9;13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3;7;9;11;13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-6;8;10;12;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5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3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10;14;16-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4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3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5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7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何浩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10;14;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何浩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7;9;11;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何浩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3;7;9;11;13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3;7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3;7;9;11;13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3;7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6;10;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5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6;10;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7;11;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何浩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3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何浩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9;11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9;11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10;16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9;11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9;11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0;14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0;14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3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0;14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7;11;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0;14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0;12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何浩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4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何浩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9;11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何浩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)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3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7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7;9;11;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6;8;10;14;16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6;8;10;14;16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9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5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3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6;8;10;14;16-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1-11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00" w:right="300" w:gutter="0" w:header="0" w:top="300" w:footer="0" w:bottom="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hi-I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" w:cs="Arial"/>
      <w:b/>
      <w:color w:val="000000"/>
      <w:sz w:val="32"/>
      <w:szCs w:val="24"/>
      <w:lang w:val="en-US" w:eastAsia="zh-CN" w:bidi="hi-I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" w:cs="Arial"/>
      <w:b/>
      <w:i/>
      <w:color w:val="000000"/>
      <w:sz w:val="28"/>
      <w:szCs w:val="24"/>
      <w:lang w:val="en-US" w:eastAsia="zh-CN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" w:cs="Arial"/>
      <w:b/>
      <w:color w:val="000000"/>
      <w:sz w:val="26"/>
      <w:szCs w:val="24"/>
      <w:lang w:val="en-US" w:eastAsia="zh-CN" w:bidi="hi-I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5:18:55Z</dcterms:created>
  <dc:creator>11150</dc:creator>
  <dc:description/>
  <dc:language>en-US</dc:language>
  <cp:lastModifiedBy>飞超人(刘超)</cp:lastModifiedBy>
  <dcterms:modified xsi:type="dcterms:W3CDTF">2025-02-11T10:2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7062F442A643E6B1FBEB1B80631D0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RhMGQyZTU0NDAyODhiZDM0YzQ5YjgzNGVjNmNjMWIiLCJ1c2VySWQiOiIzNTU0NjM0MTUifQ==</vt:lpwstr>
  </property>
</Properties>
</file>