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?;Times New Roman" w:hAnsi="仿?;Times New Roman" w:cs="仿?;Times New Roman"/>
          <w:b/>
          <w:b/>
          <w:bCs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徐恩华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1"/>
        </w:rPr>
      </w:pPr>
      <w:r>
        <w:rPr>
          <w:rFonts w:ascii="仿宋" w:hAnsi="仿宋" w:cs="仿宋" w:eastAsia="仿宋"/>
          <w:b/>
          <w:color w:val="FF0000"/>
          <w:sz w:val="21"/>
        </w:rPr>
        <w:t>注：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1</w:t>
      </w:r>
      <w:r>
        <w:rPr>
          <w:rFonts w:ascii="仿宋" w:hAnsi="仿宋" w:cs="仿宋" w:eastAsia="仿宋"/>
          <w:b/>
          <w:color w:val="FF0000"/>
          <w:sz w:val="21"/>
        </w:rPr>
        <w:t>班，第</w:t>
      </w:r>
      <w:r>
        <w:rPr>
          <w:rFonts w:eastAsia="仿宋" w:cs="仿宋" w:ascii="仿宋" w:hAnsi="仿宋"/>
          <w:b/>
          <w:color w:val="FF0000"/>
          <w:sz w:val="21"/>
        </w:rPr>
        <w:t>2</w:t>
      </w:r>
      <w:r>
        <w:rPr>
          <w:rFonts w:ascii="仿宋" w:hAnsi="仿宋" w:cs="仿宋" w:eastAsia="仿宋"/>
          <w:b/>
          <w:color w:val="FF0000"/>
          <w:sz w:val="21"/>
        </w:rPr>
        <w:t>周为实训周；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2</w:t>
      </w:r>
      <w:r>
        <w:rPr>
          <w:rFonts w:ascii="仿宋" w:hAnsi="仿宋" w:cs="仿宋" w:eastAsia="仿宋"/>
          <w:b/>
          <w:color w:val="FF0000"/>
          <w:sz w:val="21"/>
        </w:rPr>
        <w:t>班，第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周为实训周；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班，第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周为实训周，实训周期间其他课程均停课</w:t>
      </w:r>
      <w:r>
        <w:rPr>
          <w:rFonts w:ascii="仿宋" w:hAnsi="仿宋" w:cs="仿宋" w:eastAsia="仿宋"/>
          <w:b/>
          <w:sz w:val="21"/>
        </w:rPr>
        <w:t>。</w:t>
      </w:r>
    </w:p>
    <w:p>
      <w:pPr>
        <w:pStyle w:val="Normal"/>
        <w:jc w:val="center"/>
        <w:rPr>
          <w:rFonts w:ascii="仿?;Times New Roman" w:hAnsi="仿?;Times New Roman" w:eastAsia="仿宋" w:cs="仿?;Times New Roman"/>
          <w:b/>
          <w:b/>
          <w:color w:val="000000"/>
          <w:sz w:val="21"/>
        </w:rPr>
      </w:pPr>
      <w:r>
        <w:rPr>
          <w:rFonts w:eastAsia="仿宋" w:cs="仿?;Times New Roman" w:ascii="仿?;Times New Roman" w:hAnsi="仿?;Times New Roman"/>
          <w:b/>
          <w:color w:val="000000"/>
          <w:sz w:val="21"/>
        </w:rPr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邓毅华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倪卫国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林智参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蒋军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501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艾小祥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崔越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钟亿华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kern w:val="2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;6;8;10;12;14;16;18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K3-208[140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物联网应用技术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K3-208[97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 xml:space="preserve">4-18 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K1-408[95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大学生心理健康教育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钟亿华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K1-408[140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刘俊雄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俊雄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徐瑶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航空物流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207[8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207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曾祥耿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205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肖祥生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8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8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8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8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106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7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7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7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安全技术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民航货邮安全检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7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4;7-1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2-1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6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;1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4;7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场务技术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8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姜苗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4-506[8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4-507[8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7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4-507[8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飞机部件修理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4-506[8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黄芸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用航空航务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航管制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用航空航务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k3-403[95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3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3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用航空航务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航管制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通用航空航务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k3-404[95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场运行服务与管理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机坪管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3-404[96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李芝莉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4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刘文兰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403[4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张兰兰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工智能技术应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工智能技术应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9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5;7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8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;10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8;10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5;7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8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;12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数据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2;1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物联网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0;12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数据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高等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12;1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张兰兰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物联网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2-405[1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汪洋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2;1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物联网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操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[5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0;12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操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[4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操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[4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操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[4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数据与会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操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赵验生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9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K1-308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曹博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导航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401[4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线电导航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导航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L4-109[4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导航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401[4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线电导航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通信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L4-109[4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为因素与航空安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通信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401[4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线电导航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民航通信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导航设备维修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)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L4-109[4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8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3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 xml:space="preserve">2024-2025-2  </w:t>
      </w:r>
      <w:r>
        <w:rPr>
          <w:rFonts w:ascii="仿?;Times New Roman" w:hAnsi="仿?;Times New Roman" w:cs="仿?;Times New Roman"/>
          <w:b/>
          <w:bCs/>
          <w:color w:val="000000"/>
        </w:rPr>
        <w:t>于龙</w:t>
      </w:r>
      <w:r>
        <w:rPr>
          <w:rFonts w:ascii="仿?;Times New Roman" w:hAnsi="仿?;Times New Roman" w:cs="仿?;Times New Roman" w:eastAsia="仿?;Times New Roman"/>
          <w:b/>
          <w:bCs/>
          <w:color w:val="000000"/>
        </w:rPr>
        <w:t xml:space="preserve">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中乘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中乘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综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60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机房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9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2-301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307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计算机应用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中乘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5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中乘务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6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综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60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机房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9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8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K1-203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?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6:00Z</dcterms:created>
  <dc:creator>刘俊雄 LiuJunxiong</dc:creator>
  <dc:description/>
  <cp:keywords/>
  <dc:language>en-US</dc:language>
  <cp:lastModifiedBy>刘俊雄 LiuJunxiong</cp:lastModifiedBy>
  <dcterms:modified xsi:type="dcterms:W3CDTF">2025-02-13T01:57:00Z</dcterms:modified>
  <cp:revision>6</cp:revision>
  <dc:subject/>
  <dc:title/>
</cp:coreProperties>
</file>