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?;Times New Roman" w:hAnsi="仿?;Times New Roman" w:cs="仿?;Times New Roman"/>
          <w:b/>
          <w:b/>
          <w:bCs/>
          <w:color w:val="000000"/>
        </w:rPr>
      </w:pPr>
      <w:r>
        <w:rPr>
          <w:rFonts w:cs="仿?;Times New Roman" w:ascii="仿?;Times New Roman" w:hAnsi="仿?;Times New Roman"/>
          <w:b/>
          <w:bCs/>
          <w:color w:val="000000"/>
        </w:rPr>
        <w:t>2024-2025-2  K1-303(</w:t>
      </w:r>
      <w:r>
        <w:rPr>
          <w:rFonts w:ascii="仿?;Times New Roman" w:hAnsi="仿?;Times New Roman" w:cs="仿?;Times New Roman"/>
          <w:b/>
          <w:bCs/>
          <w:color w:val="000000"/>
        </w:rPr>
        <w:t>座位</w:t>
      </w:r>
      <w:r>
        <w:rPr>
          <w:rFonts w:cs="仿?;Times New Roman" w:ascii="仿?;Times New Roman" w:hAnsi="仿?;Times New Roman"/>
          <w:b/>
          <w:bCs/>
          <w:color w:val="000000"/>
        </w:rPr>
        <w:t xml:space="preserve">:68) </w:t>
      </w:r>
      <w:r>
        <w:rPr>
          <w:rFonts w:ascii="仿?;Times New Roman" w:hAnsi="仿?;Times New Roman" w:cs="仿?;Times New Roman"/>
          <w:b/>
          <w:bCs/>
          <w:color w:val="000000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FF0000"/>
          <w:sz w:val="21"/>
        </w:rPr>
      </w:pPr>
      <w:r>
        <w:rPr>
          <w:rFonts w:ascii="仿宋" w:hAnsi="仿宋" w:cs="仿宋" w:eastAsia="仿宋"/>
          <w:b/>
          <w:color w:val="FF0000"/>
          <w:sz w:val="21"/>
        </w:rPr>
        <w:t>注：</w:t>
      </w:r>
      <w:r>
        <w:rPr>
          <w:rFonts w:eastAsia="仿宋" w:cs="仿宋" w:ascii="仿宋" w:hAnsi="仿宋"/>
          <w:b/>
          <w:color w:val="FF0000"/>
          <w:sz w:val="21"/>
        </w:rPr>
        <w:t>24</w:t>
      </w:r>
      <w:r>
        <w:rPr>
          <w:rFonts w:ascii="仿宋" w:hAnsi="仿宋" w:cs="仿宋" w:eastAsia="仿宋"/>
          <w:b/>
          <w:color w:val="FF0000"/>
          <w:sz w:val="21"/>
        </w:rPr>
        <w:t>无人机应用技术</w:t>
      </w:r>
      <w:r>
        <w:rPr>
          <w:rFonts w:eastAsia="仿宋" w:cs="仿宋" w:ascii="仿宋" w:hAnsi="仿宋"/>
          <w:b/>
          <w:color w:val="FF0000"/>
          <w:sz w:val="21"/>
        </w:rPr>
        <w:t>1</w:t>
      </w:r>
      <w:r>
        <w:rPr>
          <w:rFonts w:ascii="仿宋" w:hAnsi="仿宋" w:cs="仿宋" w:eastAsia="仿宋"/>
          <w:b/>
          <w:color w:val="FF0000"/>
          <w:sz w:val="21"/>
        </w:rPr>
        <w:t>班</w:t>
      </w:r>
      <w:r>
        <w:rPr>
          <w:rFonts w:ascii="仿宋" w:hAnsi="仿宋" w:cs="仿宋" w:eastAsia="仿宋"/>
          <w:b/>
          <w:color w:val="FF0000"/>
          <w:sz w:val="21"/>
        </w:rPr>
        <w:t>，第</w:t>
      </w:r>
      <w:r>
        <w:rPr>
          <w:rFonts w:eastAsia="仿宋" w:cs="仿宋" w:ascii="仿宋" w:hAnsi="仿宋"/>
          <w:b/>
          <w:color w:val="FF0000"/>
          <w:sz w:val="21"/>
        </w:rPr>
        <w:t>2</w:t>
      </w:r>
      <w:r>
        <w:rPr>
          <w:rFonts w:ascii="仿宋" w:hAnsi="仿宋" w:cs="仿宋" w:eastAsia="仿宋"/>
          <w:b/>
          <w:color w:val="FF0000"/>
          <w:sz w:val="21"/>
        </w:rPr>
        <w:t>周为实训周；</w:t>
      </w:r>
      <w:r>
        <w:rPr>
          <w:rFonts w:eastAsia="仿宋" w:cs="仿宋" w:ascii="仿宋" w:hAnsi="仿宋"/>
          <w:b/>
          <w:color w:val="FF0000"/>
          <w:sz w:val="21"/>
        </w:rPr>
        <w:t>24</w:t>
      </w:r>
      <w:r>
        <w:rPr>
          <w:rFonts w:ascii="仿宋" w:hAnsi="仿宋" w:cs="仿宋" w:eastAsia="仿宋"/>
          <w:b/>
          <w:color w:val="FF0000"/>
          <w:sz w:val="21"/>
        </w:rPr>
        <w:t>无人机应用技术</w:t>
      </w:r>
      <w:r>
        <w:rPr>
          <w:rFonts w:eastAsia="仿宋" w:cs="仿宋" w:ascii="仿宋" w:hAnsi="仿宋"/>
          <w:b/>
          <w:color w:val="FF0000"/>
          <w:sz w:val="21"/>
        </w:rPr>
        <w:t>2</w:t>
      </w:r>
      <w:r>
        <w:rPr>
          <w:rFonts w:ascii="仿宋" w:hAnsi="仿宋" w:cs="仿宋" w:eastAsia="仿宋"/>
          <w:b/>
          <w:color w:val="FF0000"/>
          <w:sz w:val="21"/>
        </w:rPr>
        <w:t>班，第</w:t>
      </w:r>
      <w:r>
        <w:rPr>
          <w:rFonts w:eastAsia="仿宋" w:cs="仿宋" w:ascii="仿宋" w:hAnsi="仿宋"/>
          <w:b/>
          <w:color w:val="FF0000"/>
          <w:sz w:val="21"/>
        </w:rPr>
        <w:t>3</w:t>
      </w:r>
      <w:r>
        <w:rPr>
          <w:rFonts w:ascii="仿宋" w:hAnsi="仿宋" w:cs="仿宋" w:eastAsia="仿宋"/>
          <w:b/>
          <w:color w:val="FF0000"/>
          <w:sz w:val="21"/>
        </w:rPr>
        <w:t>周为实训周；</w:t>
      </w:r>
      <w:r>
        <w:rPr>
          <w:rFonts w:eastAsia="仿宋" w:cs="仿宋" w:ascii="仿宋" w:hAnsi="仿宋"/>
          <w:b/>
          <w:color w:val="FF0000"/>
          <w:sz w:val="21"/>
        </w:rPr>
        <w:t>24</w:t>
      </w:r>
      <w:r>
        <w:rPr>
          <w:rFonts w:ascii="仿宋" w:hAnsi="仿宋" w:cs="仿宋" w:eastAsia="仿宋"/>
          <w:b/>
          <w:color w:val="FF0000"/>
          <w:sz w:val="21"/>
        </w:rPr>
        <w:t>无人机应用技术</w:t>
      </w:r>
      <w:r>
        <w:rPr>
          <w:rFonts w:eastAsia="仿宋" w:cs="仿宋" w:ascii="仿宋" w:hAnsi="仿宋"/>
          <w:b/>
          <w:color w:val="FF0000"/>
          <w:sz w:val="21"/>
        </w:rPr>
        <w:t>3</w:t>
      </w:r>
      <w:r>
        <w:rPr>
          <w:rFonts w:ascii="仿宋" w:hAnsi="仿宋" w:cs="仿宋" w:eastAsia="仿宋"/>
          <w:b/>
          <w:color w:val="FF0000"/>
          <w:sz w:val="21"/>
        </w:rPr>
        <w:t>班，第</w:t>
      </w:r>
      <w:r>
        <w:rPr>
          <w:rFonts w:eastAsia="仿宋" w:cs="仿宋" w:ascii="仿宋" w:hAnsi="仿宋"/>
          <w:b/>
          <w:color w:val="FF0000"/>
          <w:sz w:val="21"/>
        </w:rPr>
        <w:t>3</w:t>
      </w:r>
      <w:r>
        <w:rPr>
          <w:rFonts w:ascii="仿宋" w:hAnsi="仿宋" w:cs="仿宋" w:eastAsia="仿宋"/>
          <w:b/>
          <w:color w:val="FF0000"/>
          <w:sz w:val="21"/>
        </w:rPr>
        <w:t>周为实训周，实训周期间其他课程均停课。</w:t>
      </w:r>
    </w:p>
    <w:p>
      <w:pPr>
        <w:pStyle w:val="Normal"/>
        <w:jc w:val="center"/>
        <w:rPr>
          <w:rFonts w:ascii="仿?;Times New Roman" w:hAnsi="仿?;Times New Roman" w:eastAsia="仿宋" w:cs="仿?;Times New Roman"/>
          <w:b/>
          <w:b/>
          <w:color w:val="000000"/>
          <w:sz w:val="21"/>
        </w:rPr>
      </w:pPr>
      <w:r>
        <w:rPr>
          <w:rFonts w:eastAsia="仿宋" w:cs="仿?;Times New Roman" w:ascii="仿?;Times New Roman" w:hAnsi="仿?;Times New Roman"/>
          <w:b/>
          <w:color w:val="000000"/>
          <w:sz w:val="21"/>
        </w:rPr>
      </w:r>
    </w:p>
    <w:p>
      <w:pPr>
        <w:pStyle w:val="Normal"/>
        <w:jc w:val="center"/>
        <w:rPr>
          <w:rFonts w:ascii="仿?;Times New Roman" w:hAnsi="仿?;Times New Roman" w:cs="仿?;Times New Roman"/>
          <w:color w:val="000000"/>
        </w:rPr>
      </w:pPr>
      <w:r>
        <w:rPr>
          <w:rFonts w:cs="仿?;Times New Roman" w:ascii="仿?;Times New Roman" w:hAnsi="仿?;Times New Roman"/>
          <w:color w:val="000000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节次</w:t>
            </w:r>
            <w:r>
              <w:rPr>
                <w:rFonts w:cs="仿?;Times New Roman" w:ascii="仿?;Times New Roman" w:hAnsi="仿?;Times New Roma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1-2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二次应用与开发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邓毅华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40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PLC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技术及应用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林智参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41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工业无人机设计与应用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刘俊雄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41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巡检技术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蒋军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3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反无人机技术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林智参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41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3-4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二次应用与开发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邓毅华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41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测绘技术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倪卫国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3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实用英语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刘文兰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41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巡检技术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蒋军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41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反无人机技术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林智参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3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5-6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测绘技术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倪卫国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40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测绘技术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倪卫国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40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空气动力学基础与飞行原理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3;5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艾小祥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47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反无人机技术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林智参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40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7-8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二次应用与开发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7,8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邓毅华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3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测绘技术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7,8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倪卫国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41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管控技术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7,8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徐恩华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40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工业无人机设计与应用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7,8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曹博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40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9-10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11-11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仿?;Times New Roman" w:hAnsi="仿?;Times New Roman" w:cs="仿?;Times New Roman"/>
          <w:color w:val="000000"/>
        </w:rPr>
      </w:pPr>
      <w:r>
        <w:br w:type="page"/>
      </w:r>
      <w:r>
        <w:rPr>
          <w:rFonts w:cs="仿?;Times New Roman" w:ascii="仿?;Times New Roman" w:hAnsi="仿?;Times New Roman"/>
          <w:b/>
          <w:bCs/>
          <w:color w:val="000000"/>
        </w:rPr>
        <w:t>2024-2025-2  K1-304(</w:t>
      </w:r>
      <w:r>
        <w:rPr>
          <w:rFonts w:ascii="仿?;Times New Roman" w:hAnsi="仿?;Times New Roman" w:cs="仿?;Times New Roman"/>
          <w:b/>
          <w:bCs/>
          <w:color w:val="000000"/>
        </w:rPr>
        <w:t>座位</w:t>
      </w:r>
      <w:r>
        <w:rPr>
          <w:rFonts w:cs="仿?;Times New Roman" w:ascii="仿?;Times New Roman" w:hAnsi="仿?;Times New Roman"/>
          <w:b/>
          <w:bCs/>
          <w:color w:val="000000"/>
        </w:rPr>
        <w:t xml:space="preserve">:128) </w:t>
      </w:r>
      <w:r>
        <w:rPr>
          <w:rFonts w:ascii="仿?;Times New Roman" w:hAnsi="仿?;Times New Roman" w:cs="仿?;Times New Roman"/>
          <w:b/>
          <w:bCs/>
          <w:color w:val="000000"/>
        </w:rPr>
        <w:t>课表信息</w:t>
      </w:r>
    </w:p>
    <w:p>
      <w:pPr>
        <w:pStyle w:val="Normal"/>
        <w:jc w:val="center"/>
        <w:rPr>
          <w:rFonts w:ascii="仿?;Times New Roman" w:hAnsi="仿?;Times New Roman" w:cs="仿?;Times New Roman"/>
          <w:color w:val="000000"/>
        </w:rPr>
      </w:pPr>
      <w:r>
        <w:rPr>
          <w:rFonts w:cs="仿?;Times New Roman" w:ascii="仿?;Times New Roman" w:hAnsi="仿?;Times New Roman"/>
          <w:color w:val="000000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节次</w:t>
            </w:r>
            <w:r>
              <w:rPr>
                <w:rFonts w:cs="仿?;Times New Roman" w:ascii="仿?;Times New Roman" w:hAnsi="仿?;Times New Roma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1-2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管控技术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徐恩华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,2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80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3-4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航拍与美育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2;4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徐恩华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48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大学英语口语（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）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3;5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李芝莉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47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电工电子技术基础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3;5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邓毅华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47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5-6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电工电子技术基础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-3;5-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邓毅华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3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47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1;5;7;9;11;13;15;17;19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崔越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</w:pP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[48</w:t>
            </w:r>
            <w:r>
              <w:rPr>
                <w:rFonts w:ascii="仿?;Times New Roman" w:hAnsi="仿?;Times New Roman" w:cs="仿?;Times New Roman"/>
                <w:color w:val="000000"/>
                <w:sz w:val="16"/>
                <w:szCs w:val="16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7-8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9-10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11-11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仿?;Times New Roman" w:hAnsi="仿?;Times New Roman" w:cs="仿?;Times New Roman"/>
          <w:color w:val="000000"/>
        </w:rPr>
      </w:pPr>
      <w:r>
        <w:br w:type="page"/>
      </w:r>
      <w:r>
        <w:rPr>
          <w:rFonts w:cs="仿?;Times New Roman" w:ascii="仿?;Times New Roman" w:hAnsi="仿?;Times New Roman"/>
          <w:b/>
          <w:bCs/>
          <w:color w:val="000000"/>
        </w:rPr>
        <w:t>2024-2025-2  K1-307(</w:t>
      </w:r>
      <w:r>
        <w:rPr>
          <w:rFonts w:ascii="仿?;Times New Roman" w:hAnsi="仿?;Times New Roman" w:cs="仿?;Times New Roman"/>
          <w:b/>
          <w:bCs/>
          <w:color w:val="000000"/>
        </w:rPr>
        <w:t>座位</w:t>
      </w:r>
      <w:r>
        <w:rPr>
          <w:rFonts w:cs="仿?;Times New Roman" w:ascii="仿?;Times New Roman" w:hAnsi="仿?;Times New Roman"/>
          <w:b/>
          <w:bCs/>
          <w:color w:val="000000"/>
        </w:rPr>
        <w:t xml:space="preserve">:128) </w:t>
      </w:r>
      <w:r>
        <w:rPr>
          <w:rFonts w:ascii="仿?;Times New Roman" w:hAnsi="仿?;Times New Roman" w:cs="仿?;Times New Roman"/>
          <w:b/>
          <w:bCs/>
          <w:color w:val="000000"/>
        </w:rPr>
        <w:t>课表信息</w:t>
      </w:r>
    </w:p>
    <w:p>
      <w:pPr>
        <w:pStyle w:val="Normal"/>
        <w:jc w:val="center"/>
        <w:rPr>
          <w:rFonts w:ascii="仿?;Times New Roman" w:hAnsi="仿?;Times New Roman" w:cs="仿?;Times New Roman"/>
          <w:color w:val="000000"/>
        </w:rPr>
      </w:pPr>
      <w:r>
        <w:rPr>
          <w:rFonts w:cs="仿?;Times New Roman" w:ascii="仿?;Times New Roman" w:hAnsi="仿?;Times New Roman"/>
          <w:color w:val="000000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节次</w:t>
            </w:r>
            <w:r>
              <w:rPr>
                <w:rFonts w:cs="仿?;Times New Roman" w:ascii="仿?;Times New Roman" w:hAnsi="仿?;Times New Roma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1-2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形势与政策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1-1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肖祥生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,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3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95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劳动教育理论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5-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肖祥生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,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3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95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思想道德与法治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-2;4-10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肖祥生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,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3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95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</w:pP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实用英语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</w:pP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</w:pP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刘文兰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</w:pP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3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[40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</w:pP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体育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</w:pP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1-3;5-19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</w:pP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汪洋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</w:pP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3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[47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</w:pP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无人机驾驶技术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</w:pP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1;3-19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</w:pP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于龙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</w:pP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[47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3-4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 xml:space="preserve">2-18 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双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崔越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3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47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职业生涯与发展规划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 xml:space="preserve">1-17 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单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崔越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47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</w:pP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无人机驾驶技术</w:t>
            </w:r>
          </w:p>
          <w:p>
            <w:pPr>
              <w:pStyle w:val="Normal"/>
              <w:jc w:val="center"/>
              <w:rPr/>
            </w:pP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1;5;7;9;11;13;15;17;19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</w:pP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于龙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</w:pP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[48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计算机应用数学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-2;4-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姜苗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95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计算机应用数学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;3-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姜苗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95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5-6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结构与系统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 xml:space="preserve">1-17 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单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蒋军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95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结构与系统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;5;7;9;11;13;15;17;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蒋军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95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</w:pP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大学英语口语（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）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</w:pP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1;3-19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</w:pP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李芝莉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</w:pP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[47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结构与系统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;3-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蒋军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95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结构与系统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-2;4-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蒋军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95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</w:pP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无人机驾驶技术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</w:pP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1-3;5-19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</w:pP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于龙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</w:pP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3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[47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7-8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</w:pP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无人机航拍与美育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</w:pP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1-3;5-19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[7,8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</w:pP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徐恩华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</w:pP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3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[47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</w:pP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PLC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技术及应用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</w:pP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[7,8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</w:pP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林智参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</w:pP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3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[40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</w:pP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无人机结构与系统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</w:pP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1-3;5-19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[7,8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</w:pP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蒋军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</w:pP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3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[47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</w:pP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实用英语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</w:pP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[7,8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</w:pP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刘文兰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</w:pP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[39</w:t>
            </w:r>
            <w:r>
              <w:rPr>
                <w:rFonts w:ascii="仿?;Times New Roman" w:hAnsi="仿?;Times New Roman" w:cs="仿?;Times New Roman"/>
                <w:color w:val="000000"/>
                <w:sz w:val="14"/>
                <w:szCs w:val="14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4"/>
                <w:szCs w:val="1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9-10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11-11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仿?;Times New Roman" w:hAnsi="仿?;Times New Roman" w:cs="仿?;Times New Roman"/>
          <w:color w:val="000000"/>
        </w:rPr>
      </w:pPr>
      <w:r>
        <w:br w:type="page"/>
      </w:r>
      <w:r>
        <w:rPr>
          <w:rFonts w:cs="仿?;Times New Roman" w:ascii="仿?;Times New Roman" w:hAnsi="仿?;Times New Roman"/>
          <w:b/>
          <w:bCs/>
          <w:color w:val="000000"/>
        </w:rPr>
        <w:t>2024-2025-2  K1-308(</w:t>
      </w:r>
      <w:r>
        <w:rPr>
          <w:rFonts w:ascii="仿?;Times New Roman" w:hAnsi="仿?;Times New Roman" w:cs="仿?;Times New Roman"/>
          <w:b/>
          <w:bCs/>
          <w:color w:val="000000"/>
        </w:rPr>
        <w:t>座位</w:t>
      </w:r>
      <w:r>
        <w:rPr>
          <w:rFonts w:cs="仿?;Times New Roman" w:ascii="仿?;Times New Roman" w:hAnsi="仿?;Times New Roman"/>
          <w:b/>
          <w:bCs/>
          <w:color w:val="000000"/>
        </w:rPr>
        <w:t xml:space="preserve">:128) </w:t>
      </w:r>
      <w:r>
        <w:rPr>
          <w:rFonts w:ascii="仿?;Times New Roman" w:hAnsi="仿?;Times New Roman" w:cs="仿?;Times New Roman"/>
          <w:b/>
          <w:bCs/>
          <w:color w:val="000000"/>
        </w:rPr>
        <w:t>课表信息</w:t>
      </w:r>
    </w:p>
    <w:p>
      <w:pPr>
        <w:pStyle w:val="Normal"/>
        <w:jc w:val="center"/>
        <w:rPr>
          <w:rFonts w:ascii="仿?;Times New Roman" w:hAnsi="仿?;Times New Roman" w:cs="仿?;Times New Roman"/>
          <w:color w:val="000000"/>
        </w:rPr>
      </w:pPr>
      <w:r>
        <w:rPr>
          <w:rFonts w:cs="仿?;Times New Roman" w:ascii="仿?;Times New Roman" w:hAnsi="仿?;Times New Roman"/>
          <w:color w:val="000000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节次</w:t>
            </w:r>
            <w:r>
              <w:rPr>
                <w:rFonts w:cs="仿?;Times New Roman" w:ascii="仿?;Times New Roman" w:hAnsi="仿?;Times New Roma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b/>
                <w:bCs/>
                <w:color w:val="000000"/>
                <w:sz w:val="20"/>
                <w:szCs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1-2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</w:pPr>
            <w:r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  <w:t>无人机航拍与美育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</w:pP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1;3-19</w:t>
            </w:r>
            <w:r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</w:pP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  <w:t>倪卫国</w:t>
            </w: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</w:pP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[47</w:t>
            </w:r>
            <w:r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大学英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-2;4-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黄芸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95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大学英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;3-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黄芸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95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空气动力学基础与飞行原理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;3-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艾小祥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95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空气动力学基础与飞行原理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-2;4-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艾小祥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95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电工电子技术基础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;3-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邓毅华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95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电工电子技术基础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-2;4-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邓毅华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95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</w:pPr>
            <w:r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  <w:t>体育</w:t>
            </w: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</w:pP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1-2;4-19</w:t>
            </w:r>
            <w:r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[1,2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</w:pP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  <w:t>汪洋</w:t>
            </w: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</w:pP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[48</w:t>
            </w:r>
            <w:r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3-4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</w:pPr>
            <w:r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  <w:t>无人机测绘技术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</w:pP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</w:pP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  <w:t>倪卫国</w:t>
            </w: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</w:pP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[39</w:t>
            </w:r>
            <w:r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体育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4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 xml:space="preserve">2-18 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双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赵验生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3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40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体育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4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 xml:space="preserve">1-19 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单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3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赵验生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4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体育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4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 xml:space="preserve">1-17 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单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赵验生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4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</w:pPr>
            <w:r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  <w:t>大学英语口语（</w:t>
            </w: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  <w:t>）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</w:pP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1-2;4-19</w:t>
            </w:r>
            <w:r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</w:pP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  <w:t>李芝莉</w:t>
            </w: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</w:pP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[48</w:t>
            </w:r>
            <w:r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</w:pPr>
            <w:r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  <w:t>体育</w:t>
            </w: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(4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</w:pP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 xml:space="preserve">2-18 </w:t>
            </w:r>
            <w:r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  <w:t>双周</w:t>
            </w: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</w:pP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  <w:t>赵验生</w:t>
            </w: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</w:pP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[39</w:t>
            </w:r>
            <w:r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毛泽东思想和中国特色社会主义理论体系概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1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-2;4-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徐瑶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95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毛泽东思想和中国特色社会主义理论体系概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1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;3-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3,4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徐瑶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95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5-6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“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四史”教育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0-18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曾祥耿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,23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80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思想政治理论课实践（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）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曾祥耿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,23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80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习近平新时代中国特色社会主义思想概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-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曾祥耿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,23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80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</w:pP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PLC</w:t>
            </w:r>
            <w:r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  <w:t>技术及应用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</w:pP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</w:pP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  <w:t>林智参</w:t>
            </w: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</w:pP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[39</w:t>
            </w:r>
            <w:r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</w:pPr>
            <w:r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  <w:t>无人机管控技术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</w:pP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</w:pP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  <w:t>徐恩华</w:t>
            </w: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</w:pP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,23</w:t>
            </w:r>
            <w:r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[80</w:t>
            </w:r>
            <w:r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大学英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-2;4-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黄芸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95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大学英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;3-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5,6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黄芸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95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7-8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</w:pPr>
            <w:r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  <w:t>无人机巡检技术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</w:pP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[7,8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</w:pP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  <w:t>蒋军</w:t>
            </w: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</w:pP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3</w:t>
            </w:r>
            <w:r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[40</w:t>
            </w:r>
            <w:r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</w:pPr>
            <w:r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  <w:t>工业无人机设计与应用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</w:pP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1-19</w:t>
            </w:r>
            <w:r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[7,8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</w:pP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  <w:t>曹博</w:t>
            </w: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</w:pP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23</w:t>
            </w:r>
            <w:r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[39</w:t>
            </w:r>
            <w:r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电工电子技术基础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;3-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7,8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邓毅华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95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------------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电工电子技术基础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1-2;4-19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7,8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邓毅华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</w:pP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2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[95</w:t>
            </w:r>
            <w:r>
              <w:rPr>
                <w:rFonts w:ascii="仿?;Times New Roman" w:hAnsi="仿?;Times New Roman" w:cs="仿?;Times New Roman"/>
                <w:color w:val="000000"/>
                <w:sz w:val="10"/>
                <w:szCs w:val="10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0"/>
                <w:szCs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</w:pPr>
            <w:r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  <w:t>体育</w:t>
            </w: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(2)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</w:pP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1;3-19</w:t>
            </w:r>
            <w:r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  <w:t>周</w:t>
            </w: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[7,8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</w:pP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[</w:t>
            </w:r>
            <w:r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  <w:t>汪洋</w:t>
            </w: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]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</w:pP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24</w:t>
            </w:r>
            <w:r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  <w:t>无人机应用技术</w:t>
            </w: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1</w:t>
            </w:r>
            <w:r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  <w:t>班</w:t>
            </w: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[47</w:t>
            </w:r>
            <w:r>
              <w:rPr>
                <w:rFonts w:ascii="仿?;Times New Roman" w:hAnsi="仿?;Times New Roman" w:cs="仿?;Times New Roman"/>
                <w:color w:val="000000"/>
                <w:sz w:val="12"/>
                <w:szCs w:val="12"/>
              </w:rPr>
              <w:t>人</w:t>
            </w:r>
            <w:r>
              <w:rPr>
                <w:rFonts w:cs="仿?;Times New Roman" w:ascii="仿?;Times New Roman" w:hAnsi="仿?;Times New Roman"/>
                <w:color w:val="000000"/>
                <w:sz w:val="12"/>
                <w:szCs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9-10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第</w:t>
            </w: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11-11</w:t>
            </w:r>
            <w:r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  <w:t>节</w:t>
            </w:r>
          </w:p>
          <w:p>
            <w:pPr>
              <w:pStyle w:val="Normal"/>
              <w:jc w:val="center"/>
              <w:rPr>
                <w:rFonts w:ascii="仿?;Times New Roman" w:hAnsi="仿?;Times New Roman" w:cs="仿?;Times New Roman"/>
                <w:color w:val="000000"/>
                <w:sz w:val="20"/>
                <w:szCs w:val="20"/>
              </w:rPr>
            </w:pPr>
            <w:r>
              <w:rPr>
                <w:rFonts w:cs="仿?;Times New Roman" w:ascii="仿?;Times New Roman" w:hAnsi="仿?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00" w:right="300" w:gutter="0" w:header="0" w:top="300" w:footer="0" w:bottom="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?">
    <w:altName w:val="Times New Roman"/>
    <w:charset w:val="00"/>
    <w:family w:val="roma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Char">
    <w:name w:val="页眉 Char"/>
    <w:qFormat/>
    <w:rPr>
      <w:rFonts w:ascii="Arial" w:hAnsi="Arial" w:cs="Arial"/>
      <w:color w:val="000000"/>
      <w:sz w:val="18"/>
      <w:szCs w:val="18"/>
    </w:rPr>
  </w:style>
  <w:style w:type="character" w:styleId="Char1">
    <w:name w:val="页脚 Char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3:55:00Z</dcterms:created>
  <dc:creator>刘俊雄 LiuJunxiong</dc:creator>
  <dc:description/>
  <cp:keywords/>
  <dc:language>en-US</dc:language>
  <cp:lastModifiedBy>刘俊雄 LiuJunxiong</cp:lastModifiedBy>
  <dcterms:modified xsi:type="dcterms:W3CDTF">2025-02-10T14:30:00Z</dcterms:modified>
  <cp:revision>4</cp:revision>
  <dc:subject/>
  <dc:title/>
</cp:coreProperties>
</file>