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2023-2024-2  K4-201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2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郑耒芳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理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;6;10;12;14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赵云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曾祥耿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理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瑞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2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3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职业发展与就业指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吴延晴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郑耒芳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曾祥耿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尹玲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理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K4-202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2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3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0;12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9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立昭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2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周岩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0;12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0;12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2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耒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-10;12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2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郑耒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2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鹏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2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曾祥耿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0;12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-10;12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发展与就业指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2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迟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2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K4-301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2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职业发展与就业指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杨峰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(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)1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2"/>
                <w:szCs w:val="24"/>
              </w:rPr>
              <w:t>5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3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3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3;15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3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郑耒芳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(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)1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2"/>
                <w:szCs w:val="24"/>
              </w:rPr>
              <w:t>5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3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2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8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(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)1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2"/>
                <w:szCs w:val="24"/>
              </w:rPr>
              <w:t>5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3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尹玲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(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)1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2"/>
                <w:szCs w:val="24"/>
              </w:rPr>
              <w:t>5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3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李理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(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)1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2"/>
                <w:szCs w:val="24"/>
              </w:rPr>
              <w:t>5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3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3;15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3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3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3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3;15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3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2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蔡少惠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(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)1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2"/>
                <w:szCs w:val="24"/>
              </w:rPr>
              <w:t>5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3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2;4-5;7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肖华芝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2"/>
                <w:szCs w:val="24"/>
              </w:rPr>
              <w:t>1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2"/>
                <w:szCs w:val="24"/>
              </w:rPr>
              <w:t>2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9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4-10;12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王瑞华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5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4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3;15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3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3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3;15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3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3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2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3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;3-4;6-13;15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李理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(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)1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2"/>
                <w:szCs w:val="24"/>
              </w:rPr>
              <w:t>5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3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郑耒芳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(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)1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2"/>
                <w:szCs w:val="24"/>
              </w:rPr>
              <w:t>5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3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K4-302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2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3-7;9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瑞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1;13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黄海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10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1;13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蔡少惠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10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1;13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麦伟浩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50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3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1;13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峥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10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1;13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10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1;13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1;13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1;13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黄海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10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1;13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10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1;13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1;13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1;13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峥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10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职业发展与就业指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1;13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林栋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10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7;9-11;13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谢苑玲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5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K4-306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2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尹玲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职业发展与就业指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星汝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郭艳颖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郭艳颖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蔡少惠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马俊秀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马俊秀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峥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2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赵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赵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3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赵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黄海华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马俊秀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峥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黄海华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K4-307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2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蔡少惠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0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峥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0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马俊秀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马俊秀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峥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0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3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赵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赵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2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赵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黄海华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0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职业发展与就业指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星汝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0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郭艳颖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郭艳颖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马俊秀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5;7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肖华芝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黄海华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0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K4-401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2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吕桥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姜红英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职业发展与就业指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贾志亮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卢艳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易宝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卢艳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易宝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翟术风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蒋元猷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翟术风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石海双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姜红英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3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延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3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延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蒋元猷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郜会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3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郜会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2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郜会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K4-402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2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翟术风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卢艳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姜红英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翟术风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蒋元猷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吕桥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蒋元猷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职业发展与就业指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郜会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3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郜会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;11-12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郜会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卢艳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石海双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姜红英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郜会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4;6;8;12;14;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吴延晴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陈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贾志亮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K4-406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2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蒋元猷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栋华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4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栋华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0;12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郜会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3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郜会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郜会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姜红英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翟术风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姜红英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郜会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吕桥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贾志亮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蒋元猷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石海双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职业发展与就业指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翟术风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K4-407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2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郜会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3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郜会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郜会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赵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3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赵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1;13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1;13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戈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8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9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10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1;13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高卓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8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9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10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麦伟浩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8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48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高卓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8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9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10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尹玲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9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5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戈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8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9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10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1;13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叶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职业发展与就业指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严晓雪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8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9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10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2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8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9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101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K4-501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2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2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9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10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11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2;14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2;14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职业发展与就业指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严晓雪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10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11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高卓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10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11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2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郜会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郜会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4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郜会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9;11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赵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9;11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赵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尹玲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11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47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2;14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文评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2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10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11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高卓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10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11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麦伟浩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10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46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戈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10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11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2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张戈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10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11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ascii="仿宋" w:hAnsi="仿宋" w:cs="仿宋" w:eastAsia="仿宋"/>
                <w:sz w:val="12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2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2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10-12;14-17</w:t>
            </w:r>
            <w:r>
              <w:rPr>
                <w:rFonts w:ascii="仿宋" w:hAnsi="仿宋" w:cs="仿宋" w:eastAsia="仿宋"/>
                <w:sz w:val="12"/>
                <w:szCs w:val="24"/>
              </w:rPr>
              <w:t>周</w:t>
            </w:r>
            <w:r>
              <w:rPr>
                <w:rFonts w:eastAsia="仿宋" w:cs="仿宋" w:ascii="仿宋" w:hAnsi="仿宋"/>
                <w:sz w:val="12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[</w:t>
            </w:r>
            <w:r>
              <w:rPr>
                <w:rFonts w:ascii="仿宋" w:hAnsi="仿宋" w:cs="仿宋" w:eastAsia="仿宋"/>
                <w:sz w:val="12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2"/>
                <w:szCs w:val="24"/>
              </w:rPr>
            </w:pPr>
            <w:r>
              <w:rPr>
                <w:rFonts w:eastAsia="仿宋" w:cs="仿宋" w:ascii="仿宋" w:hAnsi="仿宋"/>
                <w:sz w:val="12"/>
                <w:szCs w:val="24"/>
              </w:rPr>
              <w:t>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10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,23</w:t>
            </w:r>
            <w:r>
              <w:rPr>
                <w:rFonts w:ascii="仿宋" w:hAnsi="仿宋" w:cs="仿宋" w:eastAsia="仿宋"/>
                <w:sz w:val="12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2"/>
                <w:szCs w:val="24"/>
              </w:rPr>
              <w:t>11</w:t>
            </w:r>
            <w:r>
              <w:rPr>
                <w:rFonts w:ascii="仿宋" w:hAnsi="仿宋" w:cs="仿宋" w:eastAsia="仿宋"/>
                <w:sz w:val="12"/>
                <w:szCs w:val="24"/>
              </w:rPr>
              <w:t>班</w:t>
            </w:r>
            <w:r>
              <w:rPr>
                <w:rFonts w:eastAsia="仿宋" w:cs="仿宋" w:ascii="仿宋" w:hAnsi="仿宋"/>
                <w:sz w:val="12"/>
                <w:szCs w:val="24"/>
              </w:rPr>
              <w:t>[93</w:t>
            </w:r>
            <w:r>
              <w:rPr>
                <w:rFonts w:ascii="仿宋" w:hAnsi="仿宋" w:cs="仿宋" w:eastAsia="仿宋"/>
                <w:sz w:val="12"/>
                <w:szCs w:val="24"/>
              </w:rPr>
              <w:t>人</w:t>
            </w:r>
            <w:r>
              <w:rPr>
                <w:rFonts w:eastAsia="仿宋" w:cs="仿宋" w:ascii="仿宋" w:hAnsi="仿宋"/>
                <w:sz w:val="12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K4-502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2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6;8-14;16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张戈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10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职业发展与就业指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6;8-14;16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吴延晴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10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6;8-14;16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尹玲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6;8-14;16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10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4;16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6;8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赵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4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赵云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0-14;16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6;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6;8-9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4;16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6;8-14;16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张戈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10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2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郜会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6;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郜会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3-14;16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郜会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6;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4;16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陈晋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10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6;8-14;16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高卓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10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6;8-14;16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高卓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10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6;8-14;16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麦伟浩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52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K4-506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2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燕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燕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谢苑玲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职业发展与就业指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林栋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8;10;12;14;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易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7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易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7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易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7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7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3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赵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4-5;7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赵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2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赵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8;10;12;14;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5;7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K4-507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2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6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易宝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6;8;10;12;14;16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5-6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芝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易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8;10;12;14;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9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易宝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2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骆志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6;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骆志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3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骆志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6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6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姜勇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5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芝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6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燕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6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6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燕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6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卢艳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6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金梦婷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芝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8;10;12;14;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卢艳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;5-6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芝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6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陆华泽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职业发展与就业指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6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林栋华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1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K4-607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6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4;16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Mari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Mari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Mari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Mari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Mari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Mari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Mari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Mari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0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Mari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2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K4-608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6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4;16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Mik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Mik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Mik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Mik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Mik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9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Mik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Mik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Mik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Mik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教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Mike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K4-609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6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郭艳颖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14;16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岩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5;7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陆华泽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低频电子技术（</w:t>
            </w:r>
            <w:r>
              <w:rPr>
                <w:rFonts w:eastAsia="仿宋" w:cs="仿宋" w:ascii="仿宋" w:hAnsi="仿宋"/>
                <w:sz w:val="16"/>
                <w:szCs w:val="24"/>
              </w:rPr>
              <w:t>AVN651</w:t>
            </w:r>
            <w:r>
              <w:rPr>
                <w:rFonts w:ascii="仿宋" w:hAnsi="仿宋" w:cs="仿宋" w:eastAsia="仿宋"/>
                <w:sz w:val="16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郭艳颖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岩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0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岩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陆华泽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谢苑玲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陆华泽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岩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2023-2024-2  K5-306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2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4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周岩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4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3-14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2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4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芝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4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黄钰雯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4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宗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4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薛建海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4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芝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4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薛建海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职业发展与就业指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4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迟垚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4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蔡少惠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4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薛建海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4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芝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4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黄钊林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8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4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宗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97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4;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3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9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K5-307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2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0;12;14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2;14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4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0;12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2;14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海华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-10;12;14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0;12;14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2;14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谢飘飘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2;14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段及丞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2;14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谢飘飘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2;14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谢苑玲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2;14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蔡少惠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职业发展与就业指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2;14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迟垚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2;14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徐红波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10;12;14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黄海华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Ⅰ（交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605 Ⅰ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-10;12;14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电工基础（直流）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5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闵莹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K5-606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6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石海双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易宝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瑞华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贾志亮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姜红英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芝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姜红英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4;6-13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芝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职业发展与就业指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严晓雪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高等数学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易宝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栋华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林栋华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形势与政策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9-12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劳动教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3;15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思想道德与法治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4;6-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雷小丽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3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大学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芝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K5-607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6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 xml:space="preserve">2-14 </w:t>
            </w:r>
            <w:r>
              <w:rPr>
                <w:rFonts w:ascii="仿宋" w:hAnsi="仿宋" w:cs="仿宋" w:eastAsia="仿宋"/>
                <w:sz w:val="16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谢苑玲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机械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4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薛建海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4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陆华泽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英语口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6;8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谢苑玲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K5-608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6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务技术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Brian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2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务技术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3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Brian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工程力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 xml:space="preserve">2-14 </w:t>
            </w:r>
            <w:r>
              <w:rPr>
                <w:rFonts w:ascii="仿宋" w:hAnsi="仿宋" w:cs="仿宋" w:eastAsia="仿宋"/>
                <w:sz w:val="16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林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务技术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Brian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3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00" w:right="300" w:gutter="0" w:header="0" w:top="300" w:footer="0" w:bottom="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" w:cs="Arial"/>
      <w:b/>
      <w:color w:val="000000"/>
      <w:sz w:val="32"/>
      <w:szCs w:val="24"/>
      <w:lang w:val="en-US" w:eastAsia="zh-CN" w:bidi="hi-I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" w:cs="Arial"/>
      <w:b/>
      <w:i/>
      <w:color w:val="000000"/>
      <w:sz w:val="28"/>
      <w:szCs w:val="24"/>
      <w:lang w:val="en-US" w:eastAsia="zh-CN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" w:cs="Arial"/>
      <w:b/>
      <w:color w:val="000000"/>
      <w:sz w:val="26"/>
      <w:szCs w:val="24"/>
      <w:lang w:val="en-US" w:eastAsia="zh-CN" w:bidi="hi-I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3:31:20Z</dcterms:created>
  <dc:creator>LC</dc:creator>
  <dc:description/>
  <dc:language>en-US</dc:language>
  <cp:lastModifiedBy>飞超人(刘超)</cp:lastModifiedBy>
  <dcterms:modified xsi:type="dcterms:W3CDTF">2024-03-11T03:3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D5090E43F14DE0A3BC2B63DCD23B38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