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788"/>
        <w:gridCol w:w="2712"/>
        <w:gridCol w:w="2381"/>
        <w:gridCol w:w="2633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9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</w:rPr>
              <w:t>01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,8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</w:rPr>
              <w:t>01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,8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</w:rPr>
              <w:t>02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2,10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</w:rPr>
              <w:t>02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2,10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406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3,11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瑞华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30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吕桥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翟术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翟术风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叶宝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易宝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易宝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瑞华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20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吕桥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翟术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翟术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石海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石海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瑞华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30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延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延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延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延晴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石海双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红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红英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卢艳君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卢艳君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蒋元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卢艳君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卢艳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蒋元猷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蒋元猷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红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石海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石海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红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红英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魏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蒋元猷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蒋元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陈曜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陈曜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红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红英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林栋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易宝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易宝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淇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贾志亮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段及丞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翟术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翟术风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郜会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翟术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翟术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郜会远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郜会远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叶宝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陈曜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陈曜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贾志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郜会远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郜会远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贾志亮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段及丞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翟术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卢艳君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卢艳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蒋元猷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蒋元猷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红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蒋元猷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蒋元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卢艳君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卢艳君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魏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红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红英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蒋元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681"/>
        <w:gridCol w:w="2819"/>
        <w:gridCol w:w="2403"/>
        <w:gridCol w:w="2578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4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406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3,11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7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color w:val="000000"/>
                <w:szCs w:val="21"/>
              </w:rPr>
              <w:t>-60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5,14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407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4,12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2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407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4,12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7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501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6,13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叶宝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燕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郜会远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郜会远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翟术风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贾志亮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叶宝玉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叶宝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郜会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吕桥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芝莉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周岩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尹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金梦婷 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石海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易宝玉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金梦婷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金梦婷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  <w:t>Marie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蒋元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石海双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邓伟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邓伟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文评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红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魏娜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卓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卓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邓伟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魏娜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严晓雪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戈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戈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林栋华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戈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林栋华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易宝玉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赵云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赵云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文评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红英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  <w:t>Marie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赵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郜会远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瑞华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叶宝玉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叶宝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严晓雪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叶宝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芝莉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麦伟浩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黄钊林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周岩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段及丞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燕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叶宝玉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叶宝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麦伟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翟术风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雷小丽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红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魏娜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戈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戈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机械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魏娜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红英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卓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卓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文评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蒋元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严晓雪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严晓雪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戈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工基础（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交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流）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788"/>
        <w:gridCol w:w="2712"/>
        <w:gridCol w:w="2414"/>
        <w:gridCol w:w="2611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8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501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6,13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2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502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7,15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9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502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7,15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201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8,16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8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201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8,16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  <w:t>Marie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耒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耒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郜会远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金梦婷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金梦婷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  <w:t>Marie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金梦婷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郜会远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郜会远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延晴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延晴</w:t>
            </w:r>
          </w:p>
        </w:tc>
      </w:tr>
      <w:tr>
        <w:trPr>
          <w:trHeight w:val="7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文评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戈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理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邓伟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晋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晋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曜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卓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邓伟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邓伟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曜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戈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卓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卓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文评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延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延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赵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赵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赵云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赵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赵云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雷小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雷小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严晓雪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岩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-609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尹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曾祥耿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曾祥耿 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尹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晋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晋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曜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黄钊林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晋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晋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耒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耒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黄钊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岩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-609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尹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卓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理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文评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戈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麦伟浩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段及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戈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卓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卓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邓伟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邓伟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工基础（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交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流）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麦伟浩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2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788"/>
        <w:gridCol w:w="1571"/>
        <w:gridCol w:w="2944"/>
        <w:gridCol w:w="2922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4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202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1,17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0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202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1,17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发动机</w:t>
            </w: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24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  <w:highlight w:val="yellow"/>
              </w:rPr>
              <w:t>K4-301</w:t>
            </w:r>
            <w:r>
              <w:rPr>
                <w:rFonts w:ascii="黑体" w:hAnsi="黑体" w:eastAsia="黑体"/>
                <w:b/>
                <w:color w:val="000000"/>
                <w:szCs w:val="21"/>
                <w:highlight w:val="yellow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5,14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结构修理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  <w:highlight w:val="yellow"/>
              </w:rPr>
              <w:t>K4-301</w:t>
            </w:r>
            <w:r>
              <w:rPr>
                <w:rFonts w:ascii="黑体" w:hAnsi="黑体" w:eastAsia="黑体"/>
                <w:b/>
                <w:color w:val="000000"/>
                <w:szCs w:val="21"/>
                <w:highlight w:val="yellow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5,14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雷小丽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雷小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机务技术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Brian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K5-608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贾志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岩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尹玲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尹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耒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耒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贾志亮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机务技术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Brian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K5-608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迟垚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迟垚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耒芳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耒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8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8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理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黄钊林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FF0000"/>
                <w:sz w:val="18"/>
                <w:lang w:val="en-US" w:eastAsia="zh-CN"/>
              </w:rPr>
              <w:t>王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文评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晋艳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yellow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文评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晋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yellow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highlight w:val="yellow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立昭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大学生心理健康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立昭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工基础（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交流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晋艳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工基础（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交流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晋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文评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晋艳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文评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陈晋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  <w:t>Marie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耒芳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耒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耒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耒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蔡少惠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蔡少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曾祥耿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曾祥耿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雷小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雷小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麦伟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  <w:t>Marie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  <w:t>Marie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邓伟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邓伟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文评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文评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邓伟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邓伟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8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8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理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2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788"/>
        <w:gridCol w:w="2786"/>
        <w:gridCol w:w="2755"/>
        <w:gridCol w:w="1896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结构修理</w:t>
            </w: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0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302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8,12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结构修理</w:t>
            </w: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2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302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8,12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结构修理</w:t>
            </w: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8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FF0000"/>
                <w:szCs w:val="21"/>
              </w:rPr>
              <w:t>（</w:t>
            </w:r>
            <w:r>
              <w:rPr>
                <w:rFonts w:eastAsia="黑体" w:ascii="黑体" w:hAnsi="黑体"/>
                <w:color w:val="FF0000"/>
                <w:szCs w:val="21"/>
              </w:rPr>
              <w:t>K</w:t>
            </w:r>
            <w:r>
              <w:rPr>
                <w:rFonts w:eastAsia="黑体" w:ascii="黑体" w:hAnsi="黑体"/>
                <w:color w:val="FF0000"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color w:val="FF0000"/>
                <w:szCs w:val="21"/>
              </w:rPr>
              <w:t>-</w:t>
            </w:r>
            <w:r>
              <w:rPr>
                <w:rFonts w:eastAsia="黑体" w:ascii="黑体" w:hAnsi="黑体"/>
                <w:color w:val="FF0000"/>
                <w:szCs w:val="21"/>
                <w:lang w:val="en-US" w:eastAsia="zh-CN"/>
              </w:rPr>
              <w:t>307</w:t>
            </w:r>
            <w:r>
              <w:rPr>
                <w:rFonts w:ascii="黑体" w:hAnsi="黑体" w:eastAsia="黑体"/>
                <w:color w:val="FF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1,13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结构修理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4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FF0000"/>
                <w:szCs w:val="21"/>
              </w:rPr>
              <w:t>（</w:t>
            </w:r>
            <w:r>
              <w:rPr>
                <w:rFonts w:eastAsia="黑体" w:ascii="黑体" w:hAnsi="黑体"/>
                <w:color w:val="FF0000"/>
                <w:szCs w:val="21"/>
              </w:rPr>
              <w:t>K</w:t>
            </w:r>
            <w:r>
              <w:rPr>
                <w:rFonts w:eastAsia="黑体" w:ascii="黑体" w:hAnsi="黑体"/>
                <w:color w:val="FF0000"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color w:val="FF0000"/>
                <w:szCs w:val="21"/>
              </w:rPr>
              <w:t>-</w:t>
            </w:r>
            <w:r>
              <w:rPr>
                <w:rFonts w:eastAsia="黑体" w:ascii="黑体" w:hAnsi="黑体"/>
                <w:color w:val="FF0000"/>
                <w:szCs w:val="21"/>
                <w:lang w:val="en-US" w:eastAsia="zh-CN"/>
              </w:rPr>
              <w:t>307</w:t>
            </w:r>
            <w:r>
              <w:rPr>
                <w:rFonts w:ascii="黑体" w:hAnsi="黑体" w:eastAsia="黑体"/>
                <w:color w:val="FF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1,13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结构修理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与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飞发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专业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合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，课表见上页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罗茹娟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5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罗茹娟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5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雷小丽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雷小丽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罗茹娟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5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罗茹娟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5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徐红波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徐红波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  <w:t>Marie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K4-608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室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林栋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林栋华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徐红波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徐红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闵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闵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王峥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峥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闵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闵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闵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闵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陆华泽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室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谢苑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陆华泽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谢苑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  <w:t>Marie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K4-608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室）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徐红波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徐红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徐红波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徐红波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谢飘飘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谢飘飘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蔡少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蔡少惠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雷小丽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雷小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闵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闵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段及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贾志亮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闵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闵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蔡少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蔡少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闵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直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505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9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工基础（交流）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AMT605I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闵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麦伟浩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段及丞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谢飘飘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谢飘飘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王峥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峥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迟垚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迟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1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589"/>
        <w:gridCol w:w="2650"/>
        <w:gridCol w:w="2561"/>
        <w:gridCol w:w="2392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电子</w:t>
            </w: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9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  <w:highlight w:val="yellow"/>
              </w:rPr>
              <w:t>K4-306</w:t>
            </w:r>
            <w:r>
              <w:rPr>
                <w:rFonts w:ascii="黑体" w:hAnsi="黑体" w:eastAsia="黑体"/>
                <w:b/>
                <w:color w:val="000000"/>
                <w:szCs w:val="21"/>
                <w:highlight w:val="yellow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电子</w:t>
            </w: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  <w:highlight w:val="yellow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  <w:highlight w:val="yellow"/>
              </w:rPr>
              <w:t>K4-306</w:t>
            </w:r>
            <w:r>
              <w:rPr>
                <w:rFonts w:ascii="黑体" w:hAnsi="黑体" w:eastAsia="黑体"/>
                <w:b/>
                <w:color w:val="000000"/>
                <w:szCs w:val="21"/>
                <w:highlight w:val="yellow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电子</w:t>
            </w: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8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K4-307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电子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9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K4-307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电子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3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K4-307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尹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蔡少惠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蔡少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蔡少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蔡少惠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蔡少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 xml:space="preserve">赵芳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 xml:space="preserve">赵芳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 xml:space="preserve">赵芳 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 xml:space="preserve">赵芳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 xml:space="preserve">赵芳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低频电子技术（ 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VN651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马俊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低频电子技术（ 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VN651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马俊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低频电子技术（ 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VN651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马俊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机务技术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Brian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K5-608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王峥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王峥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王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胡炜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5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胡炜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5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胡炜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5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王峥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峥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胡炜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5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计算机应用基础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胡炜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L6-205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星汝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星汝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低频电子技术（ 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VN651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郭艳颖</w:t>
            </w:r>
            <w:r>
              <w:rPr>
                <w:rFonts w:ascii="黑体" w:hAnsi="黑体" w:cs="宋体" w:eastAsia="黑体"/>
                <w:color w:val="FF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FF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FF0000"/>
                <w:sz w:val="18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color w:val="FF0000"/>
                <w:sz w:val="18"/>
              </w:rPr>
              <w:t>室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低频电子技术（ 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VN651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马俊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低频电子技术（ 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VN651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马俊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低频电子技术（ 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VN651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马俊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低频电子技术（ 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VN651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郭艳颖</w:t>
            </w:r>
            <w:r>
              <w:rPr>
                <w:rFonts w:ascii="黑体" w:hAnsi="黑体" w:cs="宋体" w:eastAsia="黑体"/>
                <w:color w:val="FF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FF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FF0000"/>
                <w:sz w:val="18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color w:val="FF0000"/>
                <w:sz w:val="18"/>
              </w:rPr>
              <w:t>室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星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星汝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星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2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钊林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低频电子技术（ 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VN651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郭艳颖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麦伟浩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低频电子技术（ 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VN651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马俊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低频电子技术（ 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VN651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马俊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低频电子技术（ 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VN651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马俊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K4-608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室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低频电子技术（ 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VN651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郭艳颖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谢苑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谢苑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谢苑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  <w:t>Marie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K4-608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室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K4-608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外教口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Mik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K4-608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室）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低频电子技术（ 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VN651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郭艳颖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王峥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峥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王峥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峥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 xml:space="preserve">低频电子技术（ 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VN651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郭艳颖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段及丞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海华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1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788"/>
        <w:gridCol w:w="2712"/>
        <w:gridCol w:w="2488"/>
        <w:gridCol w:w="2193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部件修理</w:t>
            </w: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5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K4-506</w:t>
            </w:r>
            <w:r>
              <w:rPr>
                <w:rFonts w:ascii="黑体" w:hAnsi="黑体" w:eastAsia="黑体"/>
                <w:color w:val="000000"/>
                <w:szCs w:val="21"/>
                <w:lang w:val="en-US" w:eastAsia="zh-CN"/>
              </w:rPr>
              <w:t>室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3,6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部件修理</w:t>
            </w: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5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K4-506</w:t>
            </w:r>
            <w:r>
              <w:rPr>
                <w:rFonts w:ascii="黑体" w:hAnsi="黑体" w:eastAsia="黑体"/>
                <w:color w:val="000000"/>
                <w:szCs w:val="21"/>
                <w:lang w:val="en-US" w:eastAsia="zh-CN"/>
              </w:rPr>
              <w:t>室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3,6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部件修理</w:t>
            </w: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  <w:r>
              <w:rPr>
                <w:rFonts w:ascii="黑体" w:hAnsi="黑体" w:eastAsia="黑体"/>
                <w:color w:val="FF0000"/>
                <w:szCs w:val="21"/>
                <w:lang w:eastAsia="zh-CN"/>
              </w:rPr>
              <w:t>（</w:t>
            </w:r>
            <w:r>
              <w:rPr>
                <w:rFonts w:eastAsia="黑体" w:ascii="黑体" w:hAnsi="黑体"/>
                <w:color w:val="FF0000"/>
                <w:szCs w:val="21"/>
              </w:rPr>
              <w:t>K</w:t>
            </w:r>
            <w:r>
              <w:rPr>
                <w:rFonts w:eastAsia="黑体" w:ascii="黑体" w:hAnsi="黑体"/>
                <w:color w:val="FF0000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color w:val="FF0000"/>
                <w:szCs w:val="21"/>
              </w:rPr>
              <w:t>-</w:t>
            </w:r>
            <w:r>
              <w:rPr>
                <w:rFonts w:eastAsia="黑体" w:ascii="黑体" w:hAnsi="黑体"/>
                <w:color w:val="FF0000"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color w:val="FF0000"/>
                <w:szCs w:val="21"/>
              </w:rPr>
              <w:t>0</w:t>
            </w:r>
            <w:r>
              <w:rPr>
                <w:rFonts w:eastAsia="黑体" w:ascii="黑体" w:hAnsi="黑体"/>
                <w:color w:val="FF0000"/>
                <w:szCs w:val="21"/>
                <w:lang w:val="en-US" w:eastAsia="zh-CN"/>
              </w:rPr>
              <w:t>7</w:t>
            </w:r>
            <w:r>
              <w:rPr>
                <w:rFonts w:ascii="黑体" w:hAnsi="黑体" w:eastAsia="黑体"/>
                <w:color w:val="FF0000"/>
                <w:szCs w:val="21"/>
                <w:lang w:val="en-US" w:eastAsia="zh-CN"/>
              </w:rPr>
              <w:t>室</w:t>
            </w:r>
            <w:r>
              <w:rPr>
                <w:rFonts w:ascii="黑体" w:hAnsi="黑体" w:eastAsia="黑体"/>
                <w:color w:val="FF0000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4,7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飞机部件修理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  <w:r>
              <w:rPr>
                <w:rFonts w:ascii="黑体" w:hAnsi="黑体" w:eastAsia="黑体"/>
                <w:color w:val="FF0000"/>
                <w:szCs w:val="21"/>
                <w:lang w:eastAsia="zh-CN"/>
              </w:rPr>
              <w:t>（</w:t>
            </w:r>
            <w:r>
              <w:rPr>
                <w:rFonts w:eastAsia="黑体" w:ascii="黑体" w:hAnsi="黑体"/>
                <w:color w:val="FF0000"/>
                <w:szCs w:val="21"/>
              </w:rPr>
              <w:t>K</w:t>
            </w:r>
            <w:r>
              <w:rPr>
                <w:rFonts w:eastAsia="黑体" w:ascii="黑体" w:hAnsi="黑体"/>
                <w:color w:val="FF0000"/>
                <w:szCs w:val="21"/>
                <w:lang w:val="en-US" w:eastAsia="zh-CN"/>
              </w:rPr>
              <w:t>4</w:t>
            </w:r>
            <w:r>
              <w:rPr>
                <w:rFonts w:eastAsia="黑体" w:ascii="黑体" w:hAnsi="黑体"/>
                <w:color w:val="FF0000"/>
                <w:szCs w:val="21"/>
              </w:rPr>
              <w:t>-</w:t>
            </w:r>
            <w:r>
              <w:rPr>
                <w:rFonts w:eastAsia="黑体" w:ascii="黑体" w:hAnsi="黑体"/>
                <w:color w:val="FF0000"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color w:val="FF0000"/>
                <w:szCs w:val="21"/>
              </w:rPr>
              <w:t>0</w:t>
            </w:r>
            <w:r>
              <w:rPr>
                <w:rFonts w:eastAsia="黑体" w:ascii="黑体" w:hAnsi="黑体"/>
                <w:color w:val="FF0000"/>
                <w:szCs w:val="21"/>
                <w:lang w:val="en-US" w:eastAsia="zh-CN"/>
              </w:rPr>
              <w:t>7</w:t>
            </w:r>
            <w:r>
              <w:rPr>
                <w:rFonts w:ascii="黑体" w:hAnsi="黑体" w:eastAsia="黑体"/>
                <w:color w:val="FF0000"/>
                <w:szCs w:val="21"/>
              </w:rPr>
              <w:t>室</w:t>
            </w:r>
            <w:r>
              <w:rPr>
                <w:rFonts w:ascii="黑体" w:hAnsi="黑体" w:eastAsia="黑体"/>
                <w:color w:val="FF0000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4,7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工程材料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红波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工程材料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红波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易宝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易宝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燕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燕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工程材料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红波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工程材料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红波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易宝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易宝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燕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燕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 xml:space="preserve">赵芳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 xml:space="preserve">赵芳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芝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芝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 xml:space="preserve">自习 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林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 xml:space="preserve">自习 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林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陆华泽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谢苑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钊林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肖华芝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30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肖华芝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30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卢艳君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卢艳君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机械基础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 xml:space="preserve">魏娜 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林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机械基础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 xml:space="preserve">魏娜 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芝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芝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林栋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林栋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燕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燕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工程材料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易宝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红波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工程材料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易宝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红波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工程材料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易宝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红波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工程材料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易宝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红波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燕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燕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 xml:space="preserve">金梦婷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 xml:space="preserve">金梦婷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 xml:space="preserve">金梦婷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 xml:space="preserve">金梦婷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陆华泽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8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谢苑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林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骆志刚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骆志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肖华芝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3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肖华芝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4-3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林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林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魏娜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魏娜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卢艳君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机械基础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卢艳君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段及丞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林栋华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林栋华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1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717"/>
        <w:gridCol w:w="2788"/>
        <w:gridCol w:w="2712"/>
        <w:gridCol w:w="2488"/>
        <w:gridCol w:w="2182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通用航空器维修</w:t>
            </w: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8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K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06</w:t>
            </w:r>
            <w:r>
              <w:rPr>
                <w:rFonts w:ascii="黑体" w:hAnsi="黑体" w:eastAsia="黑体"/>
                <w:color w:val="000000"/>
                <w:szCs w:val="21"/>
                <w:lang w:val="en-US" w:eastAsia="zh-CN"/>
              </w:rPr>
              <w:t>室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5,16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23</w:t>
            </w:r>
            <w:r>
              <w:rPr>
                <w:rFonts w:ascii="黑体" w:hAnsi="黑体" w:eastAsia="黑体"/>
                <w:color w:val="000000"/>
                <w:szCs w:val="21"/>
              </w:rPr>
              <w:t>通用航空器维修</w:t>
            </w: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7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K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  <w:t>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06</w:t>
            </w:r>
            <w:r>
              <w:rPr>
                <w:rFonts w:ascii="黑体" w:hAnsi="黑体" w:eastAsia="黑体"/>
                <w:color w:val="000000"/>
                <w:szCs w:val="21"/>
                <w:lang w:val="en-US" w:eastAsia="zh-CN"/>
              </w:rPr>
              <w:t>室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5,16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  <w:lang w:val="en-US" w:eastAsia="zh-CN"/>
              </w:rPr>
              <w:t>周实训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岩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宗涛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宗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蔡少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蔡少惠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 xml:space="preserve">自习 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林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航空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薛建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薛建海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 xml:space="preserve">自习 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钊林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雷小丽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思修道德与法治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形势与政策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劳动教育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雷小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芝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芝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芝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大学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芝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航空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薛建海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英语口语（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单号学生 第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陆华泽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K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6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航空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薛建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宗涛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等数学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宗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电子技术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钰雯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迟垚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职业发展与就业指导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迟垚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林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工程力学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orient="landscape" w:w="16838" w:h="23811"/>
          <w:pgMar w:left="1230" w:right="123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695"/>
        <w:gridCol w:w="2700"/>
        <w:gridCol w:w="2788"/>
        <w:gridCol w:w="2725"/>
        <w:gridCol w:w="2545"/>
      </w:tblGrid>
      <w:tr>
        <w:trPr>
          <w:trHeight w:val="659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4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4-306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</w:rPr>
              <w:t>6,7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4-306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</w:rPr>
              <w:t>6,7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4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color w:val="000000"/>
                <w:szCs w:val="21"/>
              </w:rPr>
              <w:t>05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</w:rPr>
              <w:t>3,4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4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color w:val="000000"/>
                <w:szCs w:val="21"/>
              </w:rPr>
              <w:t>05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</w:rPr>
              <w:t>3,4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4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color w:val="000000"/>
                <w:szCs w:val="21"/>
              </w:rPr>
              <w:t>04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</w:rPr>
              <w:t>3,4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吴成宝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海蓉</w:t>
            </w:r>
          </w:p>
        </w:tc>
      </w:tr>
      <w:tr>
        <w:trPr>
          <w:trHeight w:val="80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吴成宝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康鸣翠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0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海蓉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海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海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海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吴成宝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康鸣翠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0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</w:p>
        </w:tc>
      </w:tr>
      <w:tr>
        <w:trPr>
          <w:trHeight w:val="88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传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贵芳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万绪珍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万绪珍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袁忠大</w:t>
            </w:r>
          </w:p>
        </w:tc>
      </w:tr>
      <w:tr>
        <w:trPr>
          <w:trHeight w:val="90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乔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袁忠大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传生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贵芳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佳丽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</w:tr>
      <w:tr>
        <w:trPr>
          <w:trHeight w:val="95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万绪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万绪珍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振博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堃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贵芳</w:t>
            </w:r>
          </w:p>
        </w:tc>
      </w:tr>
      <w:tr>
        <w:trPr>
          <w:trHeight w:val="75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振博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堃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乔娟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钟梓鹏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万绪珍</w:t>
            </w:r>
          </w:p>
        </w:tc>
      </w:tr>
      <w:tr>
        <w:trPr>
          <w:trHeight w:val="81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文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文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传生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贵芳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传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贵芳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文攀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文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贵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吴成宝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康鸣翠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0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海蓉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海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郴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远雄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吴成宝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康鸣翠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0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海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海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海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郴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远雄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吴成宝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文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文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振博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堃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袁忠大</w:t>
            </w:r>
          </w:p>
        </w:tc>
      </w:tr>
      <w:tr>
        <w:trPr>
          <w:trHeight w:val="79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乔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袁忠大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文攀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文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佳丽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</w:tr>
      <w:tr>
        <w:trPr>
          <w:trHeight w:val="89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振博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堃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乔娟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钟梓鹏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845"/>
        <w:gridCol w:w="2896"/>
        <w:gridCol w:w="2675"/>
        <w:gridCol w:w="2463"/>
        <w:gridCol w:w="2471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4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color w:val="000000"/>
                <w:szCs w:val="21"/>
              </w:rPr>
              <w:t>04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</w:rPr>
              <w:t>3,4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4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color w:val="000000"/>
                <w:szCs w:val="21"/>
              </w:rPr>
              <w:t>03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</w:rPr>
              <w:t>1,2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4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color w:val="000000"/>
                <w:szCs w:val="21"/>
              </w:rPr>
              <w:t>03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</w:rPr>
              <w:t>1,2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4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color w:val="000000"/>
                <w:szCs w:val="21"/>
              </w:rPr>
              <w:t>02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</w:rPr>
              <w:t>1,2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4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color w:val="000000"/>
                <w:szCs w:val="21"/>
              </w:rPr>
              <w:t>02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</w:rPr>
              <w:t>1,2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康鸣翠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0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海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芳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熊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王洪涛</w:t>
            </w:r>
            <w:r>
              <w:rPr>
                <w:rFonts w:ascii="黑体" w:hAnsi="黑体" w:cs="宋体" w:eastAsia="黑体"/>
                <w:color w:val="FF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FF0000"/>
                <w:sz w:val="18"/>
              </w:rPr>
              <w:t>A5-30</w:t>
            </w:r>
            <w:r>
              <w:rPr>
                <w:rFonts w:eastAsia="黑体" w:cs="宋体" w:ascii="黑体" w:hAnsi="黑体"/>
                <w:color w:val="FF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FF0000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熊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王洪涛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钟梓鹏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邓君香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-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田巍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-6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任艳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任艳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堃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任艳萍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任艳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肖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兵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程秀全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佳丽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兵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家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张文涛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万绪珍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贵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程秀全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邓君香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-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田巍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-6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贵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程秀全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万绪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万绪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程秀全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万绪珍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万绪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家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张文涛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远雄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芳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熊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王洪涛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海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熊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王洪涛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郴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远雄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鹏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康鸣翠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0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郴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远雄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芳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钟梓鹏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30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李佳丽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兵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任艳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任艳萍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堃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任艳萍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任艳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邓君香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-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田巍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-6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邓君香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-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田巍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-6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肖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兵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845"/>
        <w:gridCol w:w="3057"/>
        <w:gridCol w:w="2514"/>
        <w:gridCol w:w="2463"/>
        <w:gridCol w:w="2471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4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color w:val="000000"/>
                <w:szCs w:val="21"/>
              </w:rPr>
              <w:t>01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2,10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4-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黑体" w:ascii="黑体" w:hAnsi="黑体"/>
                <w:color w:val="000000"/>
                <w:szCs w:val="21"/>
              </w:rPr>
              <w:t>01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2,10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5-307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3,11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5-307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3,11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5-302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4,12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晨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晨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丘宏俊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春瑾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永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熊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王洪涛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0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远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丘宏俊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永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梁卫颖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郴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21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家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张文涛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魏静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魏静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邓君香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-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田巍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-6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俊豪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家宇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洪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魏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魏静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洪坤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洪坤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渊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，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0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肖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兵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渊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，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0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家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家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张文涛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舰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-8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家宇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魏静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魏静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家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丁国浩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丁国浩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静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静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永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晨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晨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永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梁卫颖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丘宏俊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熊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王洪涛</w:t>
            </w:r>
            <w:r>
              <w:rPr>
                <w:rFonts w:ascii="黑体" w:hAnsi="黑体" w:cs="宋体" w:eastAsia="黑体"/>
                <w:color w:val="FF0000"/>
                <w:sz w:val="18"/>
                <w:highlight w:val="yellow"/>
              </w:rPr>
              <w:t>（</w:t>
            </w:r>
            <w:r>
              <w:rPr>
                <w:rFonts w:eastAsia="黑体" w:cs="宋体" w:ascii="黑体" w:hAnsi="黑体"/>
                <w:color w:val="FF0000"/>
                <w:sz w:val="18"/>
                <w:highlight w:val="yellow"/>
              </w:rPr>
              <w:t>A5-</w:t>
            </w:r>
            <w:r>
              <w:rPr>
                <w:rFonts w:eastAsia="黑体" w:cs="宋体" w:ascii="黑体" w:hAnsi="黑体"/>
                <w:color w:val="FF0000"/>
                <w:sz w:val="18"/>
                <w:highlight w:val="yellow"/>
                <w:lang w:val="en-US" w:eastAsia="zh-CN"/>
              </w:rPr>
              <w:t>306</w:t>
            </w:r>
            <w:r>
              <w:rPr>
                <w:rFonts w:ascii="黑体" w:hAnsi="黑体" w:cs="宋体" w:eastAsia="黑体"/>
                <w:color w:val="FF0000"/>
                <w:sz w:val="18"/>
                <w:highlight w:val="yellow"/>
              </w:rPr>
              <w:t>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丘宏俊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春瑾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郴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远雄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丁国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丁国浩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邓君香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-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田巍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5-6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洪坤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洪坤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肖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兵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舰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-8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渊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洪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魏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魏静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俊豪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845"/>
        <w:gridCol w:w="2920"/>
        <w:gridCol w:w="2651"/>
        <w:gridCol w:w="2463"/>
        <w:gridCol w:w="2471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5-302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4,12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5-301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6,13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机电维修</w:t>
            </w: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5-301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6,13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飞机发动机</w:t>
            </w: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1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</w:rPr>
              <w:t>A4-206</w:t>
            </w:r>
            <w:r>
              <w:rPr>
                <w:rFonts w:ascii="黑体" w:hAnsi="黑体" w:eastAsia="黑体"/>
                <w:b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</w:rPr>
              <w:t>6,7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飞机结构修理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</w:rPr>
              <w:t>A4-206</w:t>
            </w:r>
            <w:r>
              <w:rPr>
                <w:rFonts w:ascii="黑体" w:hAnsi="黑体" w:eastAsia="黑体"/>
                <w:b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</w:rPr>
              <w:t>6,7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 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梁卫颖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远雄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操作程序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5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王晓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操作程序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5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王晓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春瑾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慎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慎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旋转翼飞机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6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宋辰瑶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旋转翼飞机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6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宋辰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4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远雄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丘宏俊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春瑾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郴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慎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永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梁卫颖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金凤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金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活塞发动机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60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乔娟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活塞发动机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60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乔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洪坤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渊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-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，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9-10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邵茂敏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-8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标准施工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50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文涛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标准施工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50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文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邵茂敏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-8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瑶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瑶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应力蒙皮结构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60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俊豪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应力蒙皮结构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60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俊豪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文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俊豪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袁忠大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袁忠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文涛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俊豪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机务技术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  <w:t>Brian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2-3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俊豪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飞机标准施工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50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文涛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飞机标准施工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50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文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梁卫颖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慎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慎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机务技术英语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单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号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学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  <w:t>Brian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2-3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春瑾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静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静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操作程序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5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王晓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操作程序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5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王晓宇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外场飞机结构损伤抢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李慎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永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梁卫颖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机务技术英语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双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号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学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  <w:t>Brian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2-3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电气部件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杨静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丘宏俊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37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高春瑾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(A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五楼模拟机教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320-1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旋转翼飞机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6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宋辰瑶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旋转翼飞机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I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6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宋辰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航空材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俊豪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邵茂敏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-8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活塞发动机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60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乔娟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活塞发动机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606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乔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洪坤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应力蒙皮结构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60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俊豪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应力蒙皮结构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MT60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俊豪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邵茂敏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5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5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7-8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徐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袁忠大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燃气涡轮发动机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袁忠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机电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王渊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rFonts w:ascii="黑体" w:hAnsi="黑体" w:cs="Times New Roman" w:eastAsia="黑体"/>
          <w:color w:val="000000"/>
          <w:sz w:val="18"/>
          <w:lang w:val="en-US" w:eastAsia="zh-CN"/>
        </w:rPr>
        <w:t>注：</w:t>
      </w:r>
      <w:r>
        <w:rPr>
          <w:rFonts w:eastAsia="黑体" w:cs="Times New Roman" w:ascii="黑体" w:hAnsi="黑体"/>
          <w:color w:val="000000"/>
          <w:sz w:val="18"/>
          <w:lang w:val="en-US" w:eastAsia="zh-CN"/>
        </w:rPr>
        <w:t>22</w:t>
      </w:r>
      <w:r>
        <w:rPr>
          <w:rFonts w:ascii="黑体" w:hAnsi="黑体" w:cs="Times New Roman" w:eastAsia="黑体"/>
          <w:color w:val="000000"/>
          <w:sz w:val="18"/>
          <w:lang w:val="en-US" w:eastAsia="zh-CN"/>
        </w:rPr>
        <w:t>飞发和结构班的</w:t>
      </w:r>
      <w:r>
        <w:rPr>
          <w:rFonts w:eastAsia="黑体" w:cs="Times New Roman" w:ascii="黑体" w:hAnsi="黑体"/>
          <w:color w:val="000000"/>
          <w:sz w:val="18"/>
          <w:lang w:val="en-US" w:eastAsia="zh-CN"/>
        </w:rPr>
        <w:t>Aircraft Maintenance Engineering English</w:t>
      </w:r>
      <w:r>
        <w:rPr>
          <w:rFonts w:ascii="黑体" w:hAnsi="黑体" w:cs="Times New Roman" w:eastAsia="黑体"/>
          <w:color w:val="000000"/>
          <w:sz w:val="18"/>
          <w:lang w:val="en-US" w:eastAsia="zh-CN"/>
        </w:rPr>
        <w:t>课</w:t>
      </w:r>
      <w:r>
        <w:rPr>
          <w:rFonts w:ascii="黑体" w:hAnsi="黑体" w:cs="宋体" w:eastAsia="黑体"/>
          <w:color w:val="000000"/>
          <w:sz w:val="18"/>
          <w:lang w:val="en-US" w:eastAsia="zh-CN"/>
        </w:rPr>
        <w:t>表待定</w:t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845"/>
        <w:gridCol w:w="3057"/>
        <w:gridCol w:w="2700"/>
        <w:gridCol w:w="2589"/>
        <w:gridCol w:w="2159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飞机结构修理</w:t>
            </w: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4-205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7,10,11,15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飞机结构修理</w:t>
            </w: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4-205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7,10,11,15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飞机结构修理</w:t>
            </w: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A5-303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5,12,13,14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飞机结构修理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29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与</w:t>
            </w:r>
            <w:r>
              <w:rPr>
                <w:rFonts w:ascii="黑体" w:hAnsi="黑体" w:eastAsia="黑体"/>
                <w:color w:val="000000"/>
                <w:szCs w:val="21"/>
              </w:rPr>
              <w:t>飞发</w:t>
            </w: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  <w:r>
              <w:rPr>
                <w:rFonts w:ascii="黑体" w:hAnsi="黑体" w:eastAsia="黑体"/>
                <w:color w:val="000000"/>
                <w:szCs w:val="21"/>
              </w:rPr>
              <w:t>合班</w:t>
            </w:r>
            <w:r>
              <w:rPr>
                <w:rFonts w:ascii="黑体" w:hAnsi="黑体" w:eastAsia="黑体"/>
                <w:color w:val="000000"/>
                <w:szCs w:val="21"/>
              </w:rPr>
              <w:t>，课表见上页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结构与修理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昌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结构与修理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昌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复合材料结构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大勇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复合材料结构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大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郴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远雄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结构与修理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昌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结构与修理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昌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结构与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/>
              </w:rPr>
              <w:t>李慎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复合材料结构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大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结构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周宇静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3-1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结构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周宇静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3-1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龚友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客舱结构设施与维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魏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客舱结构设施与维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魏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结构专业英语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周宇静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5-16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图纸识读与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SRM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手册使用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周宇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图纸识读与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SRM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手册使用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周宇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龚友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龚友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图纸识读与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SRM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手册使用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周宇静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复合材料结构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大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客舱结构设施与维修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魏静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复合材料结构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大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结构与修理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昌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结构与修理（合班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黄昌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复合材料结构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大勇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丁国浩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丁国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结构与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/>
              </w:rPr>
              <w:t>李慎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复合材料结构修理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大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飞机复合材料结构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大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丁国浩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结构与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飞机复合材料结构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/>
              </w:rPr>
              <w:t>李慎兰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大勇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龚友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龚友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结构专业英语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周宇静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5-16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结构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周宇静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3-1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结构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周宇静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3-1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客舱结构设施与维修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魏静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图纸识读与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SRM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手册使用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周宇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图纸识读与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SRM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手册使用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周宇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龚友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客舱结构设施与维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魏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客舱结构设施与维修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魏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图纸识读与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SRM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手册使用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周宇静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845"/>
        <w:gridCol w:w="3057"/>
        <w:gridCol w:w="2514"/>
        <w:gridCol w:w="2463"/>
        <w:gridCol w:w="2471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飞机电子</w:t>
            </w: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60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</w:rPr>
              <w:t>A5-401</w:t>
            </w:r>
            <w:r>
              <w:rPr>
                <w:rFonts w:ascii="黑体" w:hAnsi="黑体" w:eastAsia="黑体"/>
                <w:b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0,17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飞机电子</w:t>
            </w: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</w:rPr>
              <w:t>A5-401</w:t>
            </w:r>
            <w:r>
              <w:rPr>
                <w:rFonts w:ascii="黑体" w:hAnsi="黑体" w:eastAsia="黑体"/>
                <w:b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0,17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飞机电子</w:t>
            </w: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58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</w:rPr>
              <w:t>A5-402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0,17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飞机电子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</w:rPr>
              <w:t>A5-402</w:t>
            </w:r>
            <w:r>
              <w:rPr>
                <w:rFonts w:ascii="黑体" w:hAnsi="黑体" w:eastAsia="黑体"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0,17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源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罗思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远雄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自动飞行控制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雷曙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自动飞行控制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雷曙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自动飞行控制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雷曙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自动飞行控制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雷曙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通信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晨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通信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晨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通信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晨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通信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晨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郴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源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罗思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远雄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远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吴洪坤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吴洪坤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子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柳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1-1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子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柳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1-1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龚友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龚友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肖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肖龙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子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柳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1-1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子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柳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1-1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吴洪坤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吴洪坤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丁国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丁国浩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丁国浩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丁国浩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机务技术英语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  <w:t>Brian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2-3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通信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晨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通信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晨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子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柳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1-1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子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柳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1-1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子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柳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1-1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电子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张柳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1-12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自动飞行控制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雷曙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自动飞行控制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雷曙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自动飞行控制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雷曙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自动飞行控制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雷曙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通信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晨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通信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晨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源系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吴振远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源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罗思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电源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罗思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龚友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龚友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吴洪坤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吴洪坤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肖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肖龙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吴洪坤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导航系统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吴洪坤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845"/>
        <w:gridCol w:w="3057"/>
        <w:gridCol w:w="2696"/>
        <w:gridCol w:w="2911"/>
        <w:gridCol w:w="1841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飞机部件修理</w:t>
            </w: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</w:rPr>
              <w:t>A4-401</w:t>
            </w:r>
            <w:r>
              <w:rPr>
                <w:rFonts w:ascii="黑体" w:hAnsi="黑体" w:eastAsia="黑体"/>
                <w:b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8,12,16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飞机部件修理</w:t>
            </w: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b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</w:rPr>
              <w:t>A4-401</w:t>
            </w:r>
            <w:r>
              <w:rPr>
                <w:rFonts w:ascii="黑体" w:hAnsi="黑体" w:eastAsia="黑体"/>
                <w:b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8,12,16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飞机部件修理</w:t>
            </w: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</w:rPr>
              <w:t>A4-402</w:t>
            </w:r>
            <w:r>
              <w:rPr>
                <w:rFonts w:ascii="黑体" w:hAnsi="黑体" w:eastAsia="黑体"/>
                <w:b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,8,17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  <w:r>
              <w:rPr>
                <w:rFonts w:ascii="黑体" w:hAnsi="黑体" w:eastAsia="黑体"/>
                <w:color w:val="000000"/>
                <w:szCs w:val="21"/>
                <w:lang w:eastAsia="zh-CN"/>
              </w:rPr>
              <w:t xml:space="preserve">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飞机部件修理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黑体" w:hAnsi="黑体" w:eastAsia="黑体"/>
                <w:b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</w:rPr>
              <w:t>A4-402</w:t>
            </w:r>
            <w:r>
              <w:rPr>
                <w:rFonts w:ascii="黑体" w:hAnsi="黑体" w:eastAsia="黑体"/>
                <w:b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,8,17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吕晓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陶理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金凤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金凤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金凤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刘金凤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吕晓静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陶理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陶理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吕晓静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陶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吕晓静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器无损检测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韦克昌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器无损检测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萧赞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起落架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杨振博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起落架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王钢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起落架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杨振博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起落架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王钢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牟俊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部件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婕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3-1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牟俊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部件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婕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3-1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器无损检测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韦克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器无损检测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萧赞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部件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婕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5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牟俊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部件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婕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5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7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起落架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王钢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超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部件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婕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5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6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起落架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王钢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陶理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吕晓静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器无损检测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韦克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器无损检测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萧赞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器无损检测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韦克昌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航空器无损检测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萧赞星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陶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吕晓静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吕晓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陶理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勇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朱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郑远雄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吕晓静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动力装置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陶理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牟俊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部件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婕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3-1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起落架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杨振博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牟俊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3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部件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婕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5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6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刘超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系统与附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2"/>
                <w:sz w:val="18"/>
                <w:szCs w:val="24"/>
                <w:lang w:val="en-US" w:eastAsia="zh-CN" w:bidi="ar-SA"/>
              </w:rPr>
              <w:t>牟俊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部件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高婕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04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室）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3-1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飞机起落架部件修理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杨振博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2845"/>
        <w:gridCol w:w="3057"/>
        <w:gridCol w:w="2514"/>
        <w:gridCol w:w="2463"/>
        <w:gridCol w:w="2471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通用航空器维修</w:t>
            </w: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</w:rPr>
              <w:t>A</w:t>
            </w:r>
            <w:r>
              <w:rPr>
                <w:rFonts w:eastAsia="黑体" w:ascii="黑体" w:hAnsi="黑体"/>
                <w:b/>
                <w:color w:val="000000"/>
                <w:szCs w:val="21"/>
                <w:lang w:val="en-US" w:eastAsia="zh-CN"/>
              </w:rPr>
              <w:t>4-207</w:t>
            </w:r>
            <w:r>
              <w:rPr>
                <w:rFonts w:ascii="黑体" w:hAnsi="黑体" w:eastAsia="黑体"/>
                <w:b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  <w:r>
              <w:rPr>
                <w:rFonts w:ascii="黑体" w:hAnsi="黑体" w:eastAsia="黑体"/>
                <w:color w:val="000000"/>
                <w:szCs w:val="21"/>
              </w:rPr>
              <w:t>通用航空器维修</w:t>
            </w: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  <w:r>
              <w:rPr>
                <w:rFonts w:ascii="黑体" w:hAnsi="黑体" w:eastAsia="黑体"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黑体" w:hAnsi="黑体" w:eastAsia="黑体"/>
                <w:color w:val="00000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黑体" w:hAnsi="黑体" w:eastAsia="黑体"/>
                <w:b/>
                <w:color w:val="000000"/>
                <w:szCs w:val="21"/>
              </w:rPr>
              <w:t>（</w:t>
            </w:r>
            <w:r>
              <w:rPr>
                <w:rFonts w:eastAsia="黑体" w:ascii="黑体" w:hAnsi="黑体"/>
                <w:b/>
                <w:color w:val="000000"/>
                <w:szCs w:val="21"/>
              </w:rPr>
              <w:t>A</w:t>
            </w:r>
            <w:r>
              <w:rPr>
                <w:rFonts w:eastAsia="黑体" w:ascii="黑体" w:hAnsi="黑体"/>
                <w:b/>
                <w:color w:val="000000"/>
                <w:szCs w:val="21"/>
                <w:lang w:val="en-US" w:eastAsia="zh-CN"/>
              </w:rPr>
              <w:t>4-207</w:t>
            </w:r>
            <w:r>
              <w:rPr>
                <w:rFonts w:ascii="黑体" w:hAnsi="黑体" w:eastAsia="黑体"/>
                <w:b/>
                <w:color w:val="000000"/>
                <w:szCs w:val="21"/>
              </w:rPr>
              <w:t>室）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（第</w:t>
            </w:r>
            <w:r>
              <w:rPr>
                <w:rFonts w:eastAsia="黑体" w:ascii="黑体" w:hAnsi="黑体"/>
                <w:color w:val="000000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Cs w:val="21"/>
                <w:highlight w:val="yellow"/>
              </w:rPr>
              <w:t>周实训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eastAsia="zh-C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通航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宋辰瑶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3-1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龚煜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2-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五楼通航模拟机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通航飞机电气系统与维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罗思宏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通航飞机电气系统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罗思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龚煜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2-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五楼通航模拟机室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通航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宋辰瑶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3-1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Cs w:val="21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通航飞机结构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邵茂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万绪珍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毛泽东思想和中国特色社会主义理论体系概论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合班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万绪珍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通航飞机结构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任艳萍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活塞发动机系统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钟梓鹏</w:t>
            </w:r>
            <w:r>
              <w:rPr>
                <w:rFonts w:ascii="黑体" w:hAnsi="黑体" w:cs="宋体" w:eastAsia="黑体"/>
                <w:color w:val="000000"/>
                <w:sz w:val="18"/>
                <w:highlight w:val="yellow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  <w:lang w:val="en-US" w:eastAsia="zh-CN"/>
              </w:rPr>
              <w:t>305</w:t>
            </w:r>
            <w:r>
              <w:rPr>
                <w:rFonts w:ascii="黑体" w:hAnsi="黑体" w:cs="宋体" w:eastAsia="黑体"/>
                <w:color w:val="000000"/>
                <w:sz w:val="18"/>
                <w:highlight w:val="yellow"/>
              </w:rPr>
              <w:t>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通航飞机电子系统与维护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通航飞机电子系统与维护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通航飞机电气系统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罗思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活塞发动机系统与维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钟梓鹏</w:t>
            </w:r>
            <w:r>
              <w:rPr>
                <w:rFonts w:ascii="黑体" w:hAnsi="黑体" w:cs="宋体" w:eastAsia="黑体"/>
                <w:color w:val="000000"/>
                <w:sz w:val="18"/>
                <w:highlight w:val="yellow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  <w:lang w:val="en-US" w:eastAsia="zh-CN"/>
              </w:rPr>
              <w:t>405</w:t>
            </w:r>
            <w:r>
              <w:rPr>
                <w:rFonts w:ascii="黑体" w:hAnsi="黑体" w:cs="宋体" w:eastAsia="黑体"/>
                <w:color w:val="000000"/>
                <w:sz w:val="18"/>
                <w:highlight w:val="yellow"/>
              </w:rPr>
              <w:t>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活塞发动机系统与维护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钟梓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通航飞机电气系统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罗思宏</w:t>
            </w:r>
            <w:r>
              <w:rPr>
                <w:rFonts w:ascii="黑体" w:hAnsi="黑体" w:cs="宋体" w:eastAsia="黑体"/>
                <w:color w:val="000000"/>
                <w:sz w:val="18"/>
                <w:highlight w:val="yellow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  <w:lang w:val="en-US" w:eastAsia="zh-CN"/>
              </w:rPr>
              <w:t>405</w:t>
            </w:r>
            <w:r>
              <w:rPr>
                <w:rFonts w:ascii="黑体" w:hAnsi="黑体" w:cs="宋体" w:eastAsia="黑体"/>
                <w:color w:val="000000"/>
                <w:sz w:val="18"/>
                <w:highlight w:val="yellow"/>
              </w:rPr>
              <w:t>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  <w:tc>
          <w:tcPr>
            <w:tcW w:w="10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龚煜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2-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五楼通航模拟机室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通航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宋辰瑶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3-1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通航专业英语（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（合班）</w:t>
            </w:r>
            <w:r>
              <w:rPr>
                <w:rFonts w:eastAsia="黑体" w:cs="宋体" w:ascii="黑体" w:hAnsi="黑体"/>
                <w:color w:val="000000"/>
                <w:sz w:val="18"/>
                <w:lang w:eastAsia="zh-CN"/>
              </w:rPr>
              <w:t>(Aircraft Maintenance Engineering English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宋辰瑶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13-1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周外教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Steve</w:t>
            </w:r>
            <w:r>
              <w:rPr>
                <w:rFonts w:ascii="黑体" w:hAnsi="黑体" w:cs="宋体" w:eastAsia="黑体"/>
                <w:color w:val="000000"/>
                <w:sz w:val="18"/>
                <w:lang w:eastAsia="zh-CN"/>
              </w:rPr>
              <w:t>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龚煜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</w:rPr>
              <w:t>A2-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五楼通航模拟机室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勇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自习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体育（</w:t>
            </w: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18"/>
                <w:lang w:val="en-US" w:eastAsia="zh-CN"/>
              </w:rPr>
              <w:t>姜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ascii="黑体" w:hAnsi="黑体" w:eastAsia="黑体"/>
                <w:color w:val="00000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1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通航飞机电子系统与维护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通航飞机电子系统与维护</w:t>
            </w:r>
            <w:r>
              <w:rPr>
                <w:rFonts w:ascii="黑体" w:hAnsi="黑体" w:cs="宋体" w:eastAsia="黑体"/>
                <w:color w:val="000000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徐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活塞发动机系统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钟梓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通航飞机结构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邵茂敏</w:t>
            </w:r>
            <w:r>
              <w:rPr>
                <w:rFonts w:ascii="黑体" w:hAnsi="黑体" w:cs="宋体" w:eastAsia="黑体"/>
                <w:color w:val="000000"/>
                <w:sz w:val="18"/>
                <w:highlight w:val="yellow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</w:rPr>
              <w:t>A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</w:rPr>
              <w:t>-</w:t>
            </w:r>
            <w:r>
              <w:rPr>
                <w:rFonts w:eastAsia="黑体" w:cs="宋体" w:ascii="黑体" w:hAnsi="黑体"/>
                <w:color w:val="000000"/>
                <w:sz w:val="18"/>
                <w:highlight w:val="yellow"/>
                <w:lang w:val="en-US" w:eastAsia="zh-CN"/>
              </w:rPr>
              <w:t>306</w:t>
            </w:r>
            <w:r>
              <w:rPr>
                <w:rFonts w:ascii="黑体" w:hAnsi="黑体" w:cs="宋体" w:eastAsia="黑体"/>
                <w:color w:val="000000"/>
                <w:sz w:val="18"/>
                <w:highlight w:val="yellow"/>
              </w:rPr>
              <w:t>室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highlight w:val="none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  <w:r>
              <w:rPr>
                <w:rFonts w:ascii="黑体" w:hAnsi="黑体" w:eastAsia="黑体"/>
                <w:color w:val="000000"/>
              </w:rPr>
              <w:t>－</w:t>
            </w: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通航飞机结构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sz w:val="18"/>
              </w:rPr>
              <w:t>任艳萍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18"/>
                <w:highlight w:val="none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  <w:r>
              <w:rPr>
                <w:rFonts w:ascii="黑体" w:hAnsi="黑体" w:eastAsia="黑体"/>
                <w:color w:val="000000"/>
                <w:szCs w:val="21"/>
              </w:rPr>
              <w:t>－</w:t>
            </w: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color w:val="000000"/>
                <w:sz w:val="18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175" w:leader="none"/>
        </w:tabs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1635</wp:posOffset>
                </wp:positionH>
                <wp:positionV relativeFrom="page">
                  <wp:posOffset>930275</wp:posOffset>
                </wp:positionV>
                <wp:extent cx="3378200" cy="10385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1038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0"/>
                              <w:gridCol w:w="3320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等线" w:cs="宋体" w:ascii="等线" w:hAnsi="等线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等线" w:hAnsi="等线" w:cs="宋体" w:eastAsia="等线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新疆班（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等线" w:hAnsi="等线" w:cs="宋体" w:eastAsia="等线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人）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等线" w:hAnsi="等线" w:cs="宋体" w:eastAsia="等线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A2-305</w:t>
                                  </w:r>
                                  <w:r>
                                    <w:rPr>
                                      <w:rFonts w:ascii="等线" w:hAnsi="等线" w:cs="宋体" w:eastAsia="等线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室）第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4-17</w:t>
                                  </w:r>
                                  <w:r>
                                    <w:rPr>
                                      <w:rFonts w:ascii="等线" w:hAnsi="等线" w:cs="宋体" w:eastAsia="等线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周实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一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飞机结构腐蚀与防护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徐海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一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燃气涡轮发动机基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王晓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一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燃气涡轮式发动机系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王晓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一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飞机电器基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杨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二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机电专业英语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李佳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二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lang w:val="en-US" w:eastAsia="zh-CN"/>
                                    </w:rPr>
                                    <w:t>飞机电子系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lang w:val="en-US" w:eastAsia="zh-CN"/>
                                    </w:rPr>
                                    <w:t>徐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二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二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三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燃气涡轮发动机基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王晓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三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燃气涡轮式发动机系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王晓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三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三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四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lang w:val="en-US" w:eastAsia="zh-CN"/>
                                    </w:rPr>
                                    <w:t>航空电机基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lang w:val="en-US" w:eastAsia="zh-CN"/>
                                    </w:rPr>
                                    <w:t>杨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四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lang w:val="en-US" w:eastAsia="zh-CN"/>
                                    </w:rPr>
                                    <w:t>航空电机基础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sz w:val="18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lang w:val="en-US" w:eastAsia="zh-CN"/>
                                    </w:rPr>
                                    <w:t>自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lang w:val="en-US" w:eastAsia="zh-CN"/>
                                    </w:rPr>
                                    <w:t>杨鹏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sz w:val="18"/>
                                      <w:lang w:val="en-US" w:eastAsia="zh-CN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四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飞机电器基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杨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四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lang w:val="en-US" w:eastAsia="zh-CN"/>
                                    </w:rPr>
                                    <w:t>航空电机基础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sz w:val="18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飞机结构腐蚀与防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lang w:val="en-US" w:eastAsia="zh-CN"/>
                                    </w:rPr>
                                    <w:t>杨鹏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sz w:val="18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徐海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五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五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lang w:val="en-US" w:eastAsia="zh-CN"/>
                                    </w:rPr>
                                    <w:t>飞机电子系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18"/>
                                      <w:lang w:val="en-US" w:eastAsia="zh-CN"/>
                                    </w:rPr>
                                    <w:t>徐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五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机电专业英语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李佳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周五</w:t>
                                  </w:r>
                                  <w:r>
                                    <w:rPr>
                                      <w:rFonts w:eastAsia="等线" w:cs="宋体" w:ascii="等线" w:hAnsi="等线"/>
                                      <w:kern w:val="0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等线" w:hAnsi="等线" w:eastAsia="等线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等线" w:hAnsi="等线" w:cs="宋体" w:eastAsia="等线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817.75pt;mso-wrap-distance-left:9pt;mso-wrap-distance-right:9pt;mso-wrap-distance-top:0pt;mso-wrap-distance-bottom:0pt;margin-top:73.25pt;mso-position-vertical-relative:page;margin-left:30.05pt;mso-position-horizontal-relative:page">
                <v:fill opacity="0f"/>
                <v:textbox inset="0in,0in,0in,0in">
                  <w:txbxContent>
                    <w:tbl>
                      <w:tblPr>
                        <w:tblW w:w="5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0"/>
                        <w:gridCol w:w="3320"/>
                      </w:tblGrid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等线" w:cs="宋体" w:ascii="等线" w:hAnsi="等线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等线" w:cs="宋体" w:ascii="等线" w:hAnsi="等线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等线" w:hAnsi="等线" w:cs="宋体" w:eastAsia="等线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新疆班（</w:t>
                            </w:r>
                            <w:r>
                              <w:rPr>
                                <w:rFonts w:eastAsia="等线" w:cs="宋体" w:ascii="等线" w:hAnsi="等线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等线" w:hAnsi="等线" w:cs="宋体" w:eastAsia="等线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人）</w:t>
                            </w:r>
                            <w:r>
                              <w:rPr>
                                <w:rFonts w:eastAsia="等线" w:cs="宋体" w:ascii="等线" w:hAnsi="等线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等线" w:hAnsi="等线" w:cs="宋体" w:eastAsia="等线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eastAsia="等线" w:cs="宋体" w:ascii="等线" w:hAnsi="等线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A2-305</w:t>
                            </w:r>
                            <w:r>
                              <w:rPr>
                                <w:rFonts w:ascii="等线" w:hAnsi="等线" w:cs="宋体" w:eastAsia="等线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室）第</w:t>
                            </w:r>
                            <w:r>
                              <w:rPr>
                                <w:rFonts w:eastAsia="等线" w:cs="宋体" w:ascii="等线" w:hAnsi="等线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等线" w:cs="宋体" w:ascii="等线" w:hAnsi="等线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4-17</w:t>
                            </w:r>
                            <w:r>
                              <w:rPr>
                                <w:rFonts w:ascii="等线" w:hAnsi="等线" w:cs="宋体" w:eastAsia="等线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周实训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一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飞机结构腐蚀与防护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徐海蓉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一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燃气涡轮发动机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王晓宇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一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燃气涡轮式发动机系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王晓宇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一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飞机电器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杨静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二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机电专业英语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李佳丽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二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18"/>
                                <w:lang w:val="en-US" w:eastAsia="zh-CN"/>
                              </w:rPr>
                              <w:t>飞机电子系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18"/>
                                <w:lang w:val="en-US" w:eastAsia="zh-CN"/>
                              </w:rPr>
                              <w:t>徐佳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二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二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三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燃气涡轮发动机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王晓宇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三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燃气涡轮式发动机系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王晓宇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三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三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四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18"/>
                                <w:lang w:val="en-US" w:eastAsia="zh-CN"/>
                              </w:rPr>
                              <w:t>航空电机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18"/>
                                <w:lang w:val="en-US" w:eastAsia="zh-CN"/>
                              </w:rPr>
                              <w:t>杨鹏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四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18"/>
                                <w:lang w:val="en-US" w:eastAsia="zh-CN"/>
                              </w:rPr>
                              <w:t>航空电机基础</w:t>
                            </w:r>
                            <w:r>
                              <w:rPr>
                                <w:rFonts w:eastAsia="黑体" w:cs="宋体" w:ascii="黑体" w:hAnsi="黑体"/>
                                <w:sz w:val="18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宋体" w:eastAsia="黑体"/>
                                <w:sz w:val="18"/>
                                <w:lang w:val="en-US" w:eastAsia="zh-CN"/>
                              </w:rPr>
                              <w:t>自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18"/>
                                <w:lang w:val="en-US" w:eastAsia="zh-CN"/>
                              </w:rPr>
                              <w:t>杨鹏</w:t>
                            </w:r>
                            <w:r>
                              <w:rPr>
                                <w:rFonts w:eastAsia="黑体" w:cs="宋体" w:ascii="黑体" w:hAnsi="黑体"/>
                                <w:sz w:val="18"/>
                                <w:lang w:val="en-US" w:eastAsia="zh-CN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四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飞机电器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杨静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四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18"/>
                                <w:lang w:val="en-US" w:eastAsia="zh-CN"/>
                              </w:rPr>
                              <w:t>航空电机基础</w:t>
                            </w:r>
                            <w:r>
                              <w:rPr>
                                <w:rFonts w:eastAsia="黑体" w:cs="宋体" w:ascii="黑体" w:hAnsi="黑体"/>
                                <w:sz w:val="18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飞机结构腐蚀与防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18"/>
                                <w:lang w:val="en-US" w:eastAsia="zh-CN"/>
                              </w:rPr>
                              <w:t>杨鹏</w:t>
                            </w:r>
                            <w:r>
                              <w:rPr>
                                <w:rFonts w:eastAsia="黑体" w:cs="宋体" w:ascii="黑体" w:hAnsi="黑体"/>
                                <w:sz w:val="18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徐海蓉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五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五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18"/>
                                <w:lang w:val="en-US" w:eastAsia="zh-CN"/>
                              </w:rPr>
                              <w:t>飞机电子系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18"/>
                                <w:lang w:val="en-US" w:eastAsia="zh-CN"/>
                              </w:rPr>
                              <w:t>徐佳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五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机电专业英语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  <w:t>李佳丽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周五</w:t>
                            </w:r>
                            <w:r>
                              <w:rPr>
                                <w:rFonts w:eastAsia="等线" w:cs="宋体" w:ascii="等线" w:hAnsi="等线"/>
                                <w:kern w:val="0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等线" w:hAnsi="等线" w:eastAsia="等线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等线" w:hAnsi="等线" w:cs="宋体" w:eastAsia="等线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23811"/>
      <w:pgMar w:left="1230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" w:ascii="黑体" w:hAnsi="黑体"/>
        <w:sz w:val="44"/>
      </w:rPr>
      <w:t>2</w:t>
    </w:r>
    <w:r>
      <w:rPr>
        <w:rFonts w:eastAsia="黑体" w:ascii="黑体" w:hAnsi="黑体"/>
        <w:sz w:val="44"/>
      </w:rPr>
      <w:t>02</w:t>
    </w:r>
    <w:r>
      <w:rPr>
        <w:rFonts w:eastAsia="黑体" w:ascii="黑体" w:hAnsi="黑体"/>
        <w:sz w:val="44"/>
        <w:lang w:val="en-US" w:eastAsia="zh-CN"/>
      </w:rPr>
      <w:t>3</w:t>
    </w:r>
    <w:r>
      <w:rPr>
        <w:rFonts w:eastAsia="黑体" w:ascii="黑体" w:hAnsi="黑体"/>
        <w:sz w:val="44"/>
      </w:rPr>
      <w:t>/2</w:t>
    </w:r>
    <w:r>
      <w:rPr>
        <w:rFonts w:eastAsia="黑体" w:ascii="黑体" w:hAnsi="黑体"/>
        <w:sz w:val="44"/>
      </w:rPr>
      <w:t>02</w:t>
    </w:r>
    <w:r>
      <w:rPr>
        <w:rFonts w:eastAsia="黑体" w:ascii="黑体" w:hAnsi="黑体"/>
        <w:sz w:val="44"/>
        <w:lang w:val="en-US" w:eastAsia="zh-CN"/>
      </w:rPr>
      <w:t>4</w:t>
    </w:r>
    <w:r>
      <w:rPr>
        <w:rFonts w:ascii="黑体" w:hAnsi="黑体" w:eastAsia="黑体"/>
        <w:sz w:val="44"/>
      </w:rPr>
      <w:t>学年第</w:t>
    </w:r>
    <w:r>
      <w:rPr>
        <w:rFonts w:ascii="黑体" w:hAnsi="黑体" w:eastAsia="黑体"/>
        <w:sz w:val="44"/>
        <w:lang w:val="en-US" w:eastAsia="zh-CN"/>
      </w:rPr>
      <w:t>二</w:t>
    </w:r>
    <w:r>
      <w:rPr>
        <w:rFonts w:ascii="黑体" w:hAnsi="黑体" w:eastAsia="黑体"/>
        <w:sz w:val="44"/>
      </w:rPr>
      <w:t>学期飞机维修工程学院课程时间表</w:t>
    </w:r>
    <w:r>
      <w:rPr>
        <w:rFonts w:eastAsia="黑体" w:ascii="黑体" w:hAnsi="黑体"/>
        <w:sz w:val="44"/>
      </w:rPr>
      <w:t>(</w:t>
    </w:r>
    <w:r>
      <w:rPr>
        <w:rFonts w:ascii="黑体" w:hAnsi="黑体" w:eastAsia="黑体"/>
        <w:sz w:val="44"/>
        <w:lang w:val="en-US" w:eastAsia="zh-CN"/>
      </w:rPr>
      <w:t>赤坭</w:t>
    </w:r>
    <w:r>
      <w:rPr>
        <w:rFonts w:ascii="黑体" w:hAnsi="黑体" w:eastAsia="黑体"/>
        <w:sz w:val="44"/>
      </w:rPr>
      <w:t>校区</w:t>
    </w:r>
    <w:r>
      <w:rPr>
        <w:rFonts w:eastAsia="黑体" w:ascii="黑体" w:hAnsi="黑体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7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" w:ascii="黑体" w:hAnsi="黑体"/>
        <w:sz w:val="44"/>
      </w:rPr>
      <w:t>2</w:t>
    </w:r>
    <w:r>
      <w:rPr>
        <w:rFonts w:eastAsia="黑体" w:ascii="黑体" w:hAnsi="黑体"/>
        <w:sz w:val="44"/>
      </w:rPr>
      <w:t>02</w:t>
    </w:r>
    <w:r>
      <w:rPr>
        <w:rFonts w:eastAsia="黑体" w:ascii="黑体" w:hAnsi="黑体"/>
        <w:sz w:val="44"/>
        <w:lang w:val="en-US" w:eastAsia="zh-CN"/>
      </w:rPr>
      <w:t>3</w:t>
    </w:r>
    <w:r>
      <w:rPr>
        <w:rFonts w:eastAsia="黑体" w:ascii="黑体" w:hAnsi="黑体"/>
        <w:sz w:val="44"/>
      </w:rPr>
      <w:t>/2</w:t>
    </w:r>
    <w:r>
      <w:rPr>
        <w:rFonts w:eastAsia="黑体" w:ascii="黑体" w:hAnsi="黑体"/>
        <w:sz w:val="44"/>
      </w:rPr>
      <w:t>02</w:t>
    </w:r>
    <w:r>
      <w:rPr>
        <w:rFonts w:eastAsia="黑体" w:ascii="黑体" w:hAnsi="黑体"/>
        <w:sz w:val="44"/>
        <w:lang w:val="en-US" w:eastAsia="zh-CN"/>
      </w:rPr>
      <w:t>4</w:t>
    </w:r>
    <w:r>
      <w:rPr>
        <w:rFonts w:ascii="黑体" w:hAnsi="黑体" w:eastAsia="黑体"/>
        <w:sz w:val="44"/>
      </w:rPr>
      <w:t>学年第</w:t>
    </w:r>
    <w:r>
      <w:rPr>
        <w:rFonts w:ascii="黑体" w:hAnsi="黑体" w:eastAsia="黑体"/>
        <w:sz w:val="44"/>
        <w:lang w:val="en-US" w:eastAsia="zh-CN"/>
      </w:rPr>
      <w:t>二</w:t>
    </w:r>
    <w:r>
      <w:rPr>
        <w:rFonts w:ascii="黑体" w:hAnsi="黑体" w:eastAsia="黑体"/>
        <w:sz w:val="44"/>
      </w:rPr>
      <w:t>学期飞机维修工程学院课程时间表</w:t>
    </w:r>
    <w:r>
      <w:rPr>
        <w:rFonts w:eastAsia="黑体" w:ascii="黑体" w:hAnsi="黑体"/>
        <w:sz w:val="44"/>
      </w:rPr>
      <w:t>(</w:t>
    </w:r>
    <w:r>
      <w:rPr>
        <w:rFonts w:ascii="黑体" w:hAnsi="黑体" w:eastAsia="黑体"/>
        <w:sz w:val="44"/>
        <w:lang w:val="en-US" w:eastAsia="zh-CN"/>
      </w:rPr>
      <w:t>白云机场</w:t>
    </w:r>
    <w:r>
      <w:rPr>
        <w:rFonts w:ascii="黑体" w:hAnsi="黑体" w:eastAsia="黑体"/>
        <w:sz w:val="44"/>
      </w:rPr>
      <w:t>校区</w:t>
    </w:r>
    <w:r>
      <w:rPr>
        <w:rFonts w:eastAsia="黑体" w:ascii="黑体" w:hAnsi="黑体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7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teat</dc:creator>
  <dc:description/>
  <dc:language>en-US</dc:language>
  <cp:lastModifiedBy>飞超人(刘超)</cp:lastModifiedBy>
  <cp:lastPrinted>2017-09-18T14:45:00Z</cp:lastPrinted>
  <dcterms:modified xsi:type="dcterms:W3CDTF">2024-03-04T07:06:09Z</dcterms:modified>
  <cp:revision>471</cp:revision>
  <dc:subject/>
  <dc:title>广州民航职业技术学院2002/2003学年第二学期课程总表       200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5EAF840AC4E37A6722E205C60826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