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4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</w:tr>
      <w:tr>
        <w:trPr>
          <w:trHeight w:val="5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4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丽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颖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颖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静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英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VIATION INDOCTRINATION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静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麦译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麦译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池锐宏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鼎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李鼎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潘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池锐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韩亚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韩亚军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韩亚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数据与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数据与会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行为规范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案写作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潘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施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陈志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韩亚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瑶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案写作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国友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帆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孟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孟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孟玮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定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定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6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汤孟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玲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武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武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武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阶二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tbl>
      <w:tblPr>
        <w:tblW w:w="21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4011"/>
        <w:gridCol w:w="4068"/>
        <w:gridCol w:w="4055"/>
        <w:gridCol w:w="4005"/>
        <w:gridCol w:w="3847"/>
      </w:tblGrid>
      <w:tr>
        <w:trPr>
          <w:trHeight w:val="401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5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</w:tr>
      <w:tr>
        <w:trPr>
          <w:trHeight w:val="1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二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</w:tr>
      <w:tr>
        <w:trPr>
          <w:trHeight w:val="69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张岸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张岸滨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/>
              <w:t>张岸滨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/>
              <w:t>张岸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</w:tr>
      <w:tr>
        <w:trPr>
          <w:trHeight w:val="1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bookmarkStart w:id="0" w:name="OLE_LINK4"/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刘臻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张岸滨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张岸滨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张岸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张岸滨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"/>
        <w:gridCol w:w="4081"/>
        <w:gridCol w:w="3969"/>
        <w:gridCol w:w="3969"/>
        <w:gridCol w:w="3969"/>
        <w:gridCol w:w="3969"/>
      </w:tblGrid>
      <w:tr>
        <w:trPr>
          <w:trHeight w:val="377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帆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</w:rPr>
            </w:pPr>
            <w:r>
              <w:rPr/>
              <w:t>甘琳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刘臻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贺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贺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  <w:tr>
        <w:trPr>
          <w:trHeight w:val="5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王小革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/>
              <w:t>甘琳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/>
              <w:t>甘琳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甘琳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刘臻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5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/>
              <w:t>贺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/>
              <w:t>贺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晓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吴丽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傅婕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综阶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贺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综阶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 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综阶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 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Ⅲ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叶赪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餐饮实训室）廉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/>
              <w:t>刘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忠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mergency Equipm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急设备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/>
              <w:t>贺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海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运营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媒体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运营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卢美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综阶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旧阶一健身房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四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2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40"/>
        <w:gridCol w:w="3840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油料一（白云机场校区）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油料一（白云机场校区）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法律法规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啸笛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酒店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系统工程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修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朗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营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昭昕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单号学生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桂香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双号学生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桂香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立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叶赪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ython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6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祥果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飘飘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6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飘飘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合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-40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油料基础与化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6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原理及驾驶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红波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化学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营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油料计量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啸笛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油料质量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及航油概论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瑗菡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运营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系统工程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,11,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岩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油料基础与化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流体力学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会华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-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军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高等数学（合班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4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台艺术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求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>附表</w:t>
      </w:r>
      <w:r>
        <w:rPr>
          <w:rFonts w:cs="宋体;SimSun" w:ascii="宋体;SimSun" w:hAnsi="宋体;SimSun"/>
          <w:b/>
          <w:sz w:val="18"/>
          <w:szCs w:val="18"/>
        </w:rPr>
        <w:t>1. 21</w:t>
      </w:r>
      <w:r>
        <w:rPr>
          <w:rFonts w:ascii="宋体;SimSun" w:hAnsi="宋体;SimSun" w:cs="宋体;SimSun"/>
          <w:b/>
          <w:sz w:val="18"/>
          <w:szCs w:val="18"/>
        </w:rPr>
        <w:t>级空中乘务</w:t>
      </w:r>
      <w:r>
        <w:rPr/>
        <w:t>专业《大学英语》上课安排</w:t>
      </w:r>
    </w:p>
    <w:tbl>
      <w:tblPr>
        <w:tblW w:w="1415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2342"/>
        <w:gridCol w:w="5296"/>
      </w:tblGrid>
      <w:tr>
        <w:trPr>
          <w:trHeight w:val="5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分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/2/5/6/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二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/4/7/8/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二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/2/5/6/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一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/4/7/8/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一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08" w:top="1800" w:footer="708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1-2022</w:t>
    </w:r>
    <w:r>
      <w:rPr>
        <w:rFonts w:ascii="黑体;SimHei" w:hAnsi="黑体;SimHei" w:eastAsia="黑体;SimHei"/>
        <w:sz w:val="44"/>
      </w:rPr>
      <w:t>学年第一学期课程时间表（经管机场路校区</w:t>
    </w:r>
    <w:r>
      <w:rPr>
        <w:rFonts w:eastAsia="黑体;SimHei" w:ascii="黑体;SimHei" w:hAnsi="黑体;SimHei"/>
        <w:sz w:val="44"/>
      </w:rPr>
      <w:t>+</w:t>
    </w:r>
    <w:r>
      <w:rPr>
        <w:rFonts w:ascii="黑体;SimHei" w:hAnsi="黑体;SimHei" w:eastAsia="黑体;SimHei"/>
        <w:sz w:val="44"/>
      </w:rPr>
      <w:t>白云机场校区）</w:t>
    </w:r>
  </w:p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  <w:t>21</w:t>
    </w:r>
    <w:r>
      <w:rPr>
        <w:b/>
        <w:sz w:val="21"/>
        <w:szCs w:val="21"/>
      </w:rPr>
      <w:t>级所有专业（不含二年制）的《大学生创新创业基础》和《军事理论课》未在课表中统一安排时间，请根据相关要求和个人时间安排，学生自主合理安排时间参加线上学习。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6-09-21T16:26:00Z</cp:lastPrinted>
  <dcterms:modified xsi:type="dcterms:W3CDTF">2021-09-26T03:11:00Z</dcterms:modified>
  <cp:revision>63</cp:revision>
  <dc:subject/>
  <dc:title>2020-2021学年第一学期课程时间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