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544"/>
        <w:gridCol w:w="3827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民航通信技术（通信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黄嫦青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苑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姜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实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1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卢献宇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嫦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504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电路基础实验 </w:t>
            </w:r>
          </w:p>
          <w:p>
            <w:pPr>
              <w:pStyle w:val="Normal"/>
              <w:snapToGrid w:val="false"/>
              <w:spacing w:lineRule="exact" w:line="240"/>
              <w:ind w:firstLine="300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交流电路实验室 曾庆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2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陶雯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陶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赵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宋之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宋之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晓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文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晓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嫦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黄嫦青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肖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实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1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卢献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1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卢献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室 谢苑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姜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宋之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宋之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6-2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文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肖前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应用电子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应用电子技术（无人机技术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电子工程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darkYellow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darkYellow"/>
              </w:rPr>
              <w:t>计算机应用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darkYellow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计算机应用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语言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合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 xml:space="preserve">电路基础实验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L3-31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交流电路实验室 曾庆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许佳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合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504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晓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3-4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许佳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晓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5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宋之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晓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雷家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 K2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陶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宋之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文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6-2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文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晓霞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 xml:space="preserve">合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 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 xml:space="preserve">合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 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语言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电路基础实验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交流电路实验室 曾庆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壮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 xml:space="preserve">电路基础实验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L3-31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交流电路实验室 曾庆振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宋之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宋之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5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雷家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文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文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路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魏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大数据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场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场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（机坪管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04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许佳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罗茹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植物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1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刘文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刘文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植物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1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3-407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合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合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金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宋之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鸟类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鸟类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3-407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（单周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室 谢苑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金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刘文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罗茹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应用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宋之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植物学基础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1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植物学基础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1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刘文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鸟类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鸟类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陶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兰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3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陶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幸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 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肖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大学生心理健康教育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马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肖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肖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许佳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蒋元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蒋元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许佳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许佳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玉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玉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郜会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肖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肖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丽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冯尧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曾晓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罗茹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谢苑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gree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蒋元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许佳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曾晓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4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4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4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7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罗茹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管理学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罗茹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408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丽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408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丽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蒋元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408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丽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408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丽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林丽英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冯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 合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冯尧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通航航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室 刘文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大学生心理健康教育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马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马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 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4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3-304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>K3-304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室  陈兵兵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ab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>K3-304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室  陈兵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航概论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304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304</w:t>
            </w: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刘文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安全学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 xml:space="preserve">K3-408 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 陈兵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全学原理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 陈兵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宇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3-3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室 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3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陶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3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管理学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通航航务技术（通航管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（二年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龚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旅客服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英语口语（单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节）（双号第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节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3-3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室室 谢苑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梦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航概论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大学生心理健康教育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行情报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旅客服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概论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经济应用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英语口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刘文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杨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行情报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体育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陶雯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大学英语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王梦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121/2122</w:t>
    </w:r>
    <w:r>
      <w:rPr>
        <w:rFonts w:ascii="黑体;SimHei" w:hAnsi="黑体;SimHei" w:eastAsia="黑体;SimHei"/>
        <w:sz w:val="44"/>
      </w:rPr>
      <w:t>学年第一学期课程安排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4:36:00Z</dcterms:created>
  <dc:creator>szt</dc:creator>
  <dc:description/>
  <cp:keywords/>
  <dc:language>en-US</dc:language>
  <cp:lastModifiedBy>luo libin</cp:lastModifiedBy>
  <cp:lastPrinted>2021-08-18T20:02:00Z</cp:lastPrinted>
  <dcterms:modified xsi:type="dcterms:W3CDTF">2021-09-06T02:40:00Z</dcterms:modified>
  <cp:revision>46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