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ascii="黑体;SimHei" w:hAnsi="黑体;SimHei" w:cs="黑体;SimHei" w:eastAsia="黑体;SimHei"/>
          <w:sz w:val="20"/>
          <w:szCs w:val="20"/>
        </w:rPr>
        <w:t xml:space="preserve">。了，、了，、。，         </w:t>
      </w:r>
      <w:r>
        <w:rPr>
          <w:rFonts w:eastAsia="黑体;SimHei" w:cs="黑体;SimHei" w:ascii="黑体;SimHei" w:hAnsi="黑体;SimHei"/>
          <w:sz w:val="20"/>
          <w:szCs w:val="20"/>
        </w:rPr>
        <w:t xml:space="preserve">mmmm       </w:t>
      </w:r>
      <w:r>
        <w:rPr>
          <w:rFonts w:ascii="黑体;SimHei" w:hAnsi="黑体;SimHei" w:cs="黑体;SimHei" w:eastAsia="黑体;SimHei"/>
          <w:sz w:val="20"/>
          <w:szCs w:val="20"/>
        </w:rPr>
        <w:t>、、、、、</w:t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（本部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民航通信技术（通信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（本部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电子工程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（本部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通信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2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光纤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海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物联网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光纤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海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甚高频通信设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302 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光传输线路与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测向导航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自动转报设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302 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控交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着陆导航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204/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内话系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2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无线网络优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自动相关监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4/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1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斯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光纤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海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移动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本部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侯春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测距导航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本部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侯春雨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甚高频通信设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302 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着陆导航设备维护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1-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周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民航导航设备维护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曹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光传输线路与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着陆导航设备维护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1-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周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民航导航设备维护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  <w:highlight w:val="yellow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曹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物联网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测向导航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内话系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2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着陆导航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4/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自动相关监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2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控交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自动转报设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2/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甚高频通信设备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2/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506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通信概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光纤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海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测距导航设备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04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本部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侯春雨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无线网络优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移动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实验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301/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本部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侯春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计算机信息管理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计算机应用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计算机应用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（无人机技术）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dark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darkYellow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darkYellow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darkYellow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dark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darkYellow"/>
              </w:rPr>
              <w:t>姜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外场灯光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Android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应用与开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Python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数据分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darkYellow"/>
              </w:rPr>
              <w:t>空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安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2-507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助航灯光站内设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原理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9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eue;Times New Roman" w:hAnsi="Helvetica Neue;Times New Roman" w:eastAsia="Helvetica Neue;Times New Roman" w:cs="Helvetica Neue;Times New Roma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计算机专业英语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1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李伟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网络安全运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2-507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PLC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可编程逻辑控制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林智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人机安装、调试与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L4-409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移动</w:t>
            </w:r>
            <w:r>
              <w:rPr>
                <w:rFonts w:eastAsia="Times New Roman"/>
                <w:color w:val="000000"/>
                <w:sz w:val="20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开发与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4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虚拟化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洪允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虚拟化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洪允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嵌入式系统</w:t>
            </w:r>
            <w:r>
              <w:rPr>
                <w:rFonts w:eastAsia="Times New Roman"/>
                <w:color w:val="000000"/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小程序开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4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级交换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L3-40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9"/>
              </w:rPr>
              <w:t>IT</w:t>
            </w:r>
            <w:r>
              <w:rPr>
                <w:rFonts w:ascii="宋体;SimSun" w:hAnsi="宋体;SimSun" w:cs="宋体;SimSun"/>
                <w:color w:val="000000"/>
                <w:sz w:val="20"/>
                <w:szCs w:val="19"/>
              </w:rPr>
              <w:t>项目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宋体;SimSun" w:hAnsi="宋体;SimSun" w:cs="宋体;SimSun"/>
                <w:color w:val="000000"/>
                <w:sz w:val="20"/>
                <w:szCs w:val="19"/>
              </w:rPr>
              <w:t>洪锐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9"/>
              </w:rPr>
              <w:t>IT</w:t>
            </w:r>
            <w:r>
              <w:rPr>
                <w:rFonts w:ascii="宋体;SimSun" w:hAnsi="宋体;SimSun" w:cs="宋体;SimSun"/>
                <w:color w:val="000000"/>
                <w:sz w:val="20"/>
                <w:szCs w:val="19"/>
              </w:rPr>
              <w:t>项目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宋体;SimSun" w:hAnsi="宋体;SimSun" w:cs="宋体;SimSun"/>
                <w:color w:val="000000"/>
                <w:sz w:val="20"/>
                <w:szCs w:val="19"/>
              </w:rPr>
              <w:t>洪锐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级路由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L3-40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虚拟化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408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雷家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9"/>
              </w:rPr>
              <w:t>IT</w:t>
            </w:r>
            <w:r>
              <w:rPr>
                <w:rFonts w:ascii="宋体;SimSun" w:hAnsi="宋体;SimSun" w:cs="宋体;SimSun"/>
                <w:color w:val="000000"/>
                <w:sz w:val="20"/>
                <w:szCs w:val="19"/>
              </w:rPr>
              <w:t>项目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7 </w:t>
            </w:r>
            <w:r>
              <w:rPr>
                <w:rFonts w:ascii="宋体;SimSun" w:hAnsi="宋体;SimSun" w:cs="宋体;SimSun"/>
                <w:color w:val="000000"/>
                <w:sz w:val="20"/>
                <w:szCs w:val="19"/>
              </w:rPr>
              <w:t>洪锐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工厂供配电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程光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人机飞控原理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L4-409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陈裕通</w:t>
            </w:r>
          </w:p>
        </w:tc>
      </w:tr>
      <w:tr>
        <w:trPr>
          <w:trHeight w:val="5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数据技术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路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数据技术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路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数据技术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L2-40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路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eue;Times New Roman" w:hAnsi="Helvetica Neue;Times New Roman" w:eastAsia="Helvetica Neue;Times New Roman" w:cs="Helvetica Neue;Times New Roma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计算机专业英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1 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李伟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外场灯光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PLC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原理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9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Python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数据分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等数学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姜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网络安全运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2-507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助航灯光站内设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1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Android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应用与开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9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移动</w:t>
            </w:r>
            <w:r>
              <w:rPr>
                <w:rFonts w:eastAsia="Times New Roman"/>
                <w:color w:val="000000"/>
                <w:sz w:val="20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开发与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4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虚拟化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洪允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虚拟化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洪允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PLC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可编程逻辑控制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林智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人机安装、调试与维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L4-409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安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2-507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嵌入式系统</w:t>
            </w:r>
            <w:r>
              <w:rPr>
                <w:rFonts w:eastAsia="Times New Roman"/>
                <w:color w:val="000000"/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5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数据技术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路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数据技术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6-205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路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级交换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L3-40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虚拟化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408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雷家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级路由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L3-40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人机飞控原理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L4-409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陈裕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数据技术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L2-40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路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小程序开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L3-408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工厂供配电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程光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)2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)3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货邮安全检查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)4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5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5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身体素质训练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 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身体素质训练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 郑嘉曦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犯罪心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马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5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5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犯罪心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泽娇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犯罪心理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泽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组织行为学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邮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402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/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身体素质训练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操场 陈丰伟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犯罪心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泽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安保概论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货物安检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身体素质训练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操场 高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sectPr>
      <w:headerReference w:type="default" r:id="rId2"/>
      <w:type w:val="nextPage"/>
      <w:pgSz w:orient="landscape" w:w="23811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021/2022</w:t>
    </w:r>
    <w:r>
      <w:rPr>
        <w:rFonts w:ascii="黑体;SimHei" w:hAnsi="黑体;SimHei" w:eastAsia="黑体;SimHei"/>
        <w:sz w:val="44"/>
      </w:rPr>
      <w:t>学年第一学期课程安排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4:36:00Z</dcterms:created>
  <dc:creator>szt</dc:creator>
  <dc:description/>
  <cp:keywords/>
  <dc:language>en-US</dc:language>
  <cp:lastModifiedBy>刘志刚</cp:lastModifiedBy>
  <cp:lastPrinted>2021-08-18T19:59:00Z</cp:lastPrinted>
  <dcterms:modified xsi:type="dcterms:W3CDTF">2021-09-01T13:32:00Z</dcterms:modified>
  <cp:revision>23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