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3/2024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学年第一学期</w:t>
      </w:r>
      <w:r>
        <w:rPr/>
        <w:t>民航电子信息工程学院实训教学安排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421"/>
        <w:gridCol w:w="2409"/>
        <w:gridCol w:w="1310"/>
        <w:gridCol w:w="1304"/>
      </w:tblGrid>
      <w:tr>
        <w:trPr>
          <w:trHeight w:val="340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周  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班    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内    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地  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机场电工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数字电子技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3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高猛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机场电工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数字电子技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3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梁有程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3-4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通信设备维护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4-1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王贵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3-4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通信设备维修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导航设备维护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4-1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曹博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6-7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电子信息工程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初级电工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高猛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6-7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通信设备维修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电子线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3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梁有程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6-7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通信设备维护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4-1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王贵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9-1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应用电子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无人机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无人机调试维护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4-4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林智参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9-1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电子线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3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黄鸿彬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9-1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应用电子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初级电工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魏臣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机场电工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助航灯光电工综合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3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曾庆振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机场电工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助航灯光电工综合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3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曾庆振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11-12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电子线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3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程光蕾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11-12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应用电子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无人机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初级电工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3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黄祥本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14-15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电子信息工程技术</w:t>
            </w:r>
            <w:r>
              <w:rPr>
                <w:rFonts w:eastAsia="黑体;SimHei" w:cs="等线" w:ascii="黑体;SimHei" w:hAnsi="黑体;SimHei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通信技能综合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L4-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等线" w:eastAsia="黑体;SimHei"/>
                <w:kern w:val="0"/>
                <w:sz w:val="20"/>
                <w:szCs w:val="20"/>
                <w:lang w:bidi="ar"/>
              </w:rPr>
              <w:t>王伟雄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技术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丁怡心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技术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丁怡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数据技术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洪允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数据技术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班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数据分析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路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1134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民航电子信息工程学院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sz w:val="44"/>
        <w:szCs w:val="44"/>
      </w:rPr>
    </w:pPr>
    <w:r>
      <w:rPr>
        <w:rFonts w:cs="宋体;SimSun" w:ascii="宋体;SimSun" w:hAnsi="宋体;SimSun"/>
        <w:b/>
        <w:sz w:val="44"/>
        <w:szCs w:val="44"/>
      </w:rPr>
      <w:t>2023/2024</w:t>
    </w:r>
    <w:r>
      <w:rPr>
        <w:rFonts w:ascii="宋体;SimSun" w:hAnsi="宋体;SimSun" w:cs="宋体;SimSun"/>
        <w:b/>
        <w:sz w:val="44"/>
        <w:szCs w:val="44"/>
      </w:rPr>
      <w:t>学年第一学期实训教学安排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6:45:00Z</dcterms:created>
  <dc:creator>szt</dc:creator>
  <dc:description/>
  <cp:keywords/>
  <dc:language>en-US</dc:language>
  <cp:lastModifiedBy>匿名用户</cp:lastModifiedBy>
  <cp:lastPrinted>2022-08-16T17:28:00Z</cp:lastPrinted>
  <dcterms:modified xsi:type="dcterms:W3CDTF">2023-08-31T01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6CED7379B49A1A28A1A9E2BA5D8C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