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5-306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宗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机务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易宝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谷炀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4;6;10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万绪珍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俊豪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芝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俊豪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机务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易宝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宗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俊豪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周岩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外聘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陆泽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黄文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俊豪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芝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4;6;10;14;16;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栋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通用航空器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