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301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远雄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璐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叶宝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璐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永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叶宝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永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骆志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30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叶宝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永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万绪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4;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璐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永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璐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叶宝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303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友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;4;6;8;10;14;16;1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成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钣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红波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骆志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成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钣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红波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（</w:t>
            </w:r>
            <w:r>
              <w:rPr>
                <w:rFonts w:eastAsia="仿宋" w:ascii="仿宋" w:hAnsi="仿宋"/>
                <w:sz w:val="10"/>
              </w:rPr>
              <w:t>AMT500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大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星汝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钰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友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结构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结构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;4;6;8;10;14;16;1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宇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结构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结构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宇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大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钰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305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慎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结构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结构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慎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钰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成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307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永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邵茂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10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万绪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永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邵茂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401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邵茂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40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活塞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406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贵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活塞发动机（</w:t>
            </w:r>
            <w:r>
              <w:rPr>
                <w:rFonts w:eastAsia="仿宋" w:ascii="仿宋" w:hAnsi="仿宋"/>
                <w:sz w:val="16"/>
              </w:rPr>
              <w:t>AMT606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乔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活塞发动机（</w:t>
            </w:r>
            <w:r>
              <w:rPr>
                <w:rFonts w:eastAsia="仿宋" w:ascii="仿宋" w:hAnsi="仿宋"/>
                <w:sz w:val="16"/>
              </w:rPr>
              <w:t>AMT606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乔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贵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活塞发动机（</w:t>
            </w:r>
            <w:r>
              <w:rPr>
                <w:rFonts w:eastAsia="仿宋" w:ascii="仿宋" w:hAnsi="仿宋"/>
                <w:sz w:val="16"/>
              </w:rPr>
              <w:t>AMT606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乔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活塞发动机（</w:t>
            </w:r>
            <w:r>
              <w:rPr>
                <w:rFonts w:eastAsia="仿宋" w:ascii="仿宋" w:hAnsi="仿宋"/>
                <w:sz w:val="16"/>
              </w:rPr>
              <w:t>AMT606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乔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贵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5-407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疲劳强度与断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程秀全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复合材料成型工艺与加工装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大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复合材料成型工艺与加工装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大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结构疲劳强度与断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0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程秀全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65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疲劳强度与断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程秀全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复合材料成型工艺与加工装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大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复合材料成型工艺与加工装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大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0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魏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65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结构疲劳强度与断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0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程秀全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65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疲劳强度与断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程秀全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疲劳强度与断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程秀全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复合材料成型工艺与加工装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大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复合材料成型工艺与加工装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大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8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魏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5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8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魏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5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客舱结构设施与维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8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魏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5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RhMGQyZTU0NDAyODhiZDM0YzQ5YjgzNGVjNmNjM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4:00Z</dcterms:created>
  <dc:creator>LC</dc:creator>
  <dc:description/>
  <dc:language>en-US</dc:language>
  <cp:lastModifiedBy/>
  <dcterms:modified xsi:type="dcterms:W3CDTF">2023-08-24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飞超人(刘超)</vt:lpwstr>
  </property>
</Properties>
</file>