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2-202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结构基础（</w:t>
            </w:r>
            <w:r>
              <w:rPr>
                <w:rFonts w:eastAsia="仿宋" w:ascii="仿宋" w:hAnsi="仿宋"/>
                <w:sz w:val="10"/>
              </w:rPr>
              <w:t>AVN653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6;8;10;12;14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魏娜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1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电机与飞机电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11;13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吴振远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1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数字电子技术（</w:t>
            </w:r>
            <w:r>
              <w:rPr>
                <w:rFonts w:eastAsia="仿宋" w:ascii="仿宋" w:hAnsi="仿宋"/>
                <w:sz w:val="16"/>
              </w:rPr>
              <w:t>AVN652Ⅰ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0-15;17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晨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11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0-15;17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张柳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11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高频电子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0-15;17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郭艳颖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11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结构基础（</w:t>
            </w:r>
            <w:r>
              <w:rPr>
                <w:rFonts w:eastAsia="仿宋" w:ascii="仿宋" w:hAnsi="仿宋"/>
                <w:sz w:val="16"/>
              </w:rPr>
              <w:t>AVN653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0-15;17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魏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11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高频电子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0-15;17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郭艳颖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11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仪表指示与惯性基准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0-15;17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钰雯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11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习近平新时代中国特色社会主义思想概论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0-15;17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蔡少惠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11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体育</w:t>
            </w:r>
            <w:r>
              <w:rPr>
                <w:rFonts w:eastAsia="仿宋" w:ascii="仿宋" w:hAnsi="仿宋"/>
                <w:sz w:val="16"/>
              </w:rPr>
              <w:t>(3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;3;5;7;11;13;15;17;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郑远雄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数字电子技术（</w:t>
            </w:r>
            <w:r>
              <w:rPr>
                <w:rFonts w:eastAsia="仿宋" w:ascii="仿宋" w:hAnsi="仿宋"/>
                <w:sz w:val="16"/>
              </w:rPr>
              <w:t>AVN652Ⅰ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0-15;17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晨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11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0-15;17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张柳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11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0-15;17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宋辰瑶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11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体育</w:t>
            </w:r>
            <w:r>
              <w:rPr>
                <w:rFonts w:eastAsia="仿宋" w:ascii="仿宋" w:hAnsi="仿宋"/>
                <w:sz w:val="16"/>
              </w:rPr>
              <w:t>(3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;3;5;7;11;13;15;17;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朱郴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6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空气动力学基础与飞行原理（</w:t>
            </w:r>
            <w:r>
              <w:rPr>
                <w:rFonts w:eastAsia="仿宋" w:ascii="仿宋" w:hAnsi="仿宋"/>
                <w:sz w:val="16"/>
              </w:rPr>
              <w:t>AMT500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0-15;17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宋辰瑶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11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就业与创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;3;5;7;11;13;15;17;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11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航空电机与飞机电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0-15;17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吴振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11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2-206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导航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曙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导航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曙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导航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曙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导航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曙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乔娟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钰雯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典型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文攀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典型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文攀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乔娟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导航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,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曙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导航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0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雷曙光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钰雯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典型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文攀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典型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,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文攀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典型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文攀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典型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文攀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2-304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务技术英语</w:t>
            </w:r>
            <w:r>
              <w:rPr>
                <w:rFonts w:eastAsia="仿宋" w:ascii="仿宋" w:hAnsi="仿宋"/>
                <w:sz w:val="16"/>
              </w:rPr>
              <w:t>(3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Brian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务技术英语</w:t>
            </w:r>
            <w:r>
              <w:rPr>
                <w:rFonts w:eastAsia="仿宋" w:ascii="仿宋" w:hAnsi="仿宋"/>
                <w:sz w:val="16"/>
              </w:rPr>
              <w:t>(3)(</w:t>
            </w:r>
            <w:r>
              <w:rPr>
                <w:rFonts w:ascii="仿宋" w:hAnsi="仿宋" w:eastAsia="仿宋"/>
                <w:sz w:val="16"/>
              </w:rPr>
              <w:t>教学班</w:t>
            </w:r>
            <w:r>
              <w:rPr>
                <w:rFonts w:eastAsia="仿宋" w:ascii="仿宋" w:hAnsi="仿宋"/>
                <w:sz w:val="16"/>
              </w:rPr>
              <w:t>01</w:t>
            </w:r>
            <w:r>
              <w:rPr>
                <w:rFonts w:ascii="仿宋" w:hAnsi="仿宋" w:eastAsia="仿宋"/>
                <w:sz w:val="16"/>
              </w:rPr>
              <w:t>小组</w:t>
            </w:r>
            <w:r>
              <w:rPr>
                <w:rFonts w:eastAsia="仿宋"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Brian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1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务技术英语</w:t>
            </w:r>
            <w:r>
              <w:rPr>
                <w:rFonts w:eastAsia="仿宋" w:ascii="仿宋" w:hAnsi="仿宋"/>
                <w:sz w:val="16"/>
              </w:rPr>
              <w:t>(3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Brian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2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务技术英语</w:t>
            </w:r>
            <w:r>
              <w:rPr>
                <w:rFonts w:eastAsia="仿宋" w:ascii="仿宋" w:hAnsi="仿宋"/>
                <w:sz w:val="16"/>
              </w:rPr>
              <w:t>(3)(</w:t>
            </w:r>
            <w:r>
              <w:rPr>
                <w:rFonts w:ascii="仿宋" w:hAnsi="仿宋" w:eastAsia="仿宋"/>
                <w:sz w:val="16"/>
              </w:rPr>
              <w:t>教学班</w:t>
            </w:r>
            <w:r>
              <w:rPr>
                <w:rFonts w:eastAsia="仿宋" w:ascii="仿宋" w:hAnsi="仿宋"/>
                <w:sz w:val="16"/>
              </w:rPr>
              <w:t>02</w:t>
            </w:r>
            <w:r>
              <w:rPr>
                <w:rFonts w:ascii="仿宋" w:hAnsi="仿宋" w:eastAsia="仿宋"/>
                <w:sz w:val="16"/>
              </w:rPr>
              <w:t>小组</w:t>
            </w:r>
            <w:r>
              <w:rPr>
                <w:rFonts w:eastAsia="仿宋"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Brian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2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2-305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CFM56</w:t>
            </w:r>
            <w:r>
              <w:rPr>
                <w:rFonts w:ascii="仿宋" w:hAnsi="仿宋" w:eastAsia="仿宋"/>
                <w:sz w:val="16"/>
              </w:rPr>
              <w:t>发动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 xml:space="preserve">1-15 </w:t>
            </w:r>
            <w:r>
              <w:rPr>
                <w:rFonts w:ascii="仿宋" w:hAnsi="仿宋" w:eastAsia="仿宋"/>
                <w:sz w:val="16"/>
              </w:rPr>
              <w:t>单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魏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新疆学籍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结构与修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徐海蓉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新疆学籍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系统与附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 xml:space="preserve">1-15 </w:t>
            </w:r>
            <w:r>
              <w:rPr>
                <w:rFonts w:ascii="仿宋" w:hAnsi="仿宋" w:eastAsia="仿宋"/>
                <w:sz w:val="16"/>
              </w:rPr>
              <w:t>单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佳丽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新疆学籍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 xml:space="preserve">1-15 </w:t>
            </w:r>
            <w:r>
              <w:rPr>
                <w:rFonts w:ascii="仿宋" w:hAnsi="仿宋" w:eastAsia="仿宋"/>
                <w:sz w:val="16"/>
              </w:rPr>
              <w:t>单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洪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新疆学籍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结构与修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徐海蓉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新疆学籍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图纸识读与维护手册使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周宇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新疆学籍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洪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新疆学籍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庞大海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新疆学籍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系统与附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佳丽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新疆学籍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CFM56</w:t>
            </w:r>
            <w:r>
              <w:rPr>
                <w:rFonts w:ascii="仿宋" w:hAnsi="仿宋" w:eastAsia="仿宋"/>
                <w:sz w:val="16"/>
              </w:rPr>
              <w:t>发动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魏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新疆学籍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系统与附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佳丽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新疆学籍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CFM56</w:t>
            </w:r>
            <w:r>
              <w:rPr>
                <w:rFonts w:ascii="仿宋" w:hAnsi="仿宋" w:eastAsia="仿宋"/>
                <w:sz w:val="16"/>
              </w:rPr>
              <w:t>发动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魏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新疆学籍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庞大海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新疆学籍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图纸识读与维护手册使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周宇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新疆学籍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2-601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0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思宏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0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闵莹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杨振博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杨振博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杨振博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人为因素与航空法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杨振博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0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思宏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0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闵莹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马俊秀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思宏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闵莹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马俊秀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罗思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罗思宏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1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1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思宏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马俊秀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1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1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2-602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陶理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部件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高婕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机械部件修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高婕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液压传动与气动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龚友根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牟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9;11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吕惠子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8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液压传动与气动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8;10;12;16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龚友根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8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部件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吕晓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习近平新时代中国特色社会主义思想概论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石海双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吕惠子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机械部件修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高婕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陶理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机械部件修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高婕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陶理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部件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吕晓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体育</w:t>
            </w:r>
            <w:r>
              <w:rPr>
                <w:rFonts w:eastAsia="仿宋" w:ascii="仿宋" w:hAnsi="仿宋"/>
                <w:sz w:val="10"/>
              </w:rPr>
              <w:t>(3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9;11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郑远雄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体育</w:t>
            </w:r>
            <w:r>
              <w:rPr>
                <w:rFonts w:eastAsia="仿宋" w:ascii="仿宋" w:hAnsi="仿宋"/>
                <w:sz w:val="10"/>
              </w:rPr>
              <w:t>(3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9;11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8,7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朱郴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牟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陶理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就业与创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;3;5;7;9;11;15;17;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周星汝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2-604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飞机电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9;11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吕惠子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液压传动与气动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6;8;10;12;16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龚友根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2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部件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8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吕晓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机械部件修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晓宇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8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吕惠子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部件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8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吕晓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8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陶理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机械部件修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8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晓宇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机械部件修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8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晓宇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8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陶理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机械部件修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8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晓宇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8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陆轶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习近平新时代中国特色社会主义思想概论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8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石海双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8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陆轶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机械部件修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晓宇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体育</w:t>
            </w:r>
            <w:r>
              <w:rPr>
                <w:rFonts w:eastAsia="仿宋" w:ascii="仿宋" w:hAnsi="仿宋"/>
                <w:sz w:val="10"/>
              </w:rPr>
              <w:t>(3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6;8;10;12;16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朱郴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体育</w:t>
            </w:r>
            <w:r>
              <w:rPr>
                <w:rFonts w:eastAsia="仿宋" w:ascii="仿宋" w:hAnsi="仿宋"/>
                <w:sz w:val="10"/>
              </w:rPr>
              <w:t>(3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9;11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姜勇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就业与创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;4;6;8;10;12;16;18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周星汝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液压传动与气动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8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龚友根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2-605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机械部件修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8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晓宇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机械部件修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吕晓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部件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8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高婕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部件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8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高婕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8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超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8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超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机械部件修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吕晓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2-606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机械部件修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吕晓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部件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高婕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部件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1  A2-</w:t>
      </w:r>
      <w:r>
        <w:rPr>
          <w:rFonts w:ascii="仿宋" w:hAnsi="仿宋" w:eastAsia="仿宋"/>
          <w:b/>
        </w:rPr>
        <w:t>通航模拟机 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通航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2;14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龚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通用航空器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通航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2;14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龚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通用航空器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通航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2;14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龚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通用航空器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通航专业英语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2;14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龚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通用航空器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2-A320-1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高春瑾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7;10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牟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高春瑾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7;10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牟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9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牟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高春瑾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9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牟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高春瑾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牟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0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高春瑾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牟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0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高春瑾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00" w:right="300" w:gutter="0" w:header="0" w:top="300" w:footer="0" w:bottom="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2-A320-2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兵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9;12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康鸣翠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9;12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康鸣翠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兵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7;10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康鸣翠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兵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7;10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康鸣翠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9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康鸣翠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兵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9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康鸣翠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兵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康鸣翠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9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兵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康鸣翠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9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兵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5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兵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00" w:right="300" w:gutter="0" w:header="0" w:top="300" w:footer="0" w:bottom="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2-B737-1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龚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龚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 xml:space="preserve">2023-2024-1  A2-B737-2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00-09: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振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0:10-12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振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4:30-16: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9;12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振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9;12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振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16:40-18: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振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构造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振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300" w:right="300" w:gutter="0" w:header="0" w:top="300" w:footer="0" w:bottom="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TRhMGQyZTU0NDAyODhiZDM0YzQ5YjgzNGVjNmNjM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13:00Z</dcterms:created>
  <dc:creator>LC</dc:creator>
  <dc:description/>
  <dc:language>en-US</dc:language>
  <cp:lastModifiedBy/>
  <dcterms:modified xsi:type="dcterms:W3CDTF">2023-08-24T10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飞超人(刘超)</vt:lpwstr>
  </property>
</Properties>
</file>