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61112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8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会展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油料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962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班   级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大数据与会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大数据与会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油料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962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96" w:hanging="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XB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大数据与会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会大数据与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服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  <w:t>航空会展与酒店管理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62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841.9pt;mso-wrap-distance-left:9pt;mso-wrap-distance-right:9pt;mso-wrap-distance-top:0pt;mso-wrap-distance-bottom:0pt;margin-top:11.15pt;mso-position-vertical-relative:text;margin-left: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8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3.3pt" to="76.9pt,60.2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会展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材贸易管理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油料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9624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pict>
                                <v:line id="shape_0" from="-2.8pt,0.65pt" to="74.4pt,38.6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班   级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大数据与会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大数据与会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油料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9624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96" w:hanging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XB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pict>
                                <v:line id="shape_0" from="-1.05pt,1.6pt" to="74.95pt,29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大数据与会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会大数据与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民航运输服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  <w:t>航空会展与酒店管理</w:t>
                            </w: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624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1910</wp:posOffset>
                </wp:positionV>
                <wp:extent cx="994410" cy="723900"/>
                <wp:effectExtent l="1905" t="3175" r="1905" b="3175"/>
                <wp:wrapNone/>
                <wp:docPr id="5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3pt" to="76.9pt,60.2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8255</wp:posOffset>
                </wp:positionV>
                <wp:extent cx="981075" cy="483235"/>
                <wp:effectExtent l="1905" t="3175" r="1905" b="3175"/>
                <wp:wrapNone/>
                <wp:docPr id="6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65pt" to="74.4pt,38.6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965835" cy="348615"/>
                <wp:effectExtent l="1270" t="3175" r="1270" b="3175"/>
                <wp:wrapNone/>
                <wp:docPr id="7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4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6pt" to="74.95pt,29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" w:hAnsi="宋体" w:cs="宋体"/>
        <w:b/>
        <w:b/>
        <w:sz w:val="44"/>
        <w:szCs w:val="44"/>
      </w:rPr>
    </w:pPr>
    <w:r>
      <w:rPr>
        <w:rFonts w:cs="宋体" w:ascii="宋体" w:hAnsi="宋体"/>
        <w:b/>
        <w:sz w:val="44"/>
        <w:szCs w:val="44"/>
      </w:rPr>
      <w:t>2022-2023</w:t>
    </w:r>
    <w:r>
      <w:rPr>
        <w:rFonts w:ascii="宋体" w:hAnsi="宋体" w:cs="宋体"/>
        <w:b/>
        <w:sz w:val="44"/>
        <w:szCs w:val="44"/>
      </w:rPr>
      <w:t>学年第一学期教学进程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dc:language>en-US</dc:language>
  <cp:lastModifiedBy>缘起</cp:lastModifiedBy>
  <cp:lastPrinted>2011-07-05T17:41:00Z</cp:lastPrinted>
  <dcterms:modified xsi:type="dcterms:W3CDTF">2022-09-06T09:00:00Z</dcterms:modified>
  <cp:revision>3</cp:revision>
  <dc:subject/>
  <dc:title>2022-2023学年第一学期教学进程表（经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70EEEBABB47A38132E9B990E4F29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