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物流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物流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应用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贸易与管理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一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管理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镐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0" w:name="OLE_LINK26"/>
            <w:bookmarkStart w:id="1" w:name="OLE_LINK26"/>
            <w:bookmarkEnd w:id="1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丽英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骆曼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骆曼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管理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骆曼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骆曼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bookmarkStart w:id="2" w:name="OLE_LINK20"/>
            <w:bookmarkStart w:id="3" w:name="OLE_LINK9"/>
            <w:bookmarkEnd w:id="2"/>
            <w:bookmarkEnd w:id="3"/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与沟通礼仪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钟亿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钟亿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邹强聪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4" w:name="OLE_LINK12"/>
            <w:bookmarkStart w:id="5" w:name="OLE_LINK7"/>
            <w:bookmarkStart w:id="6" w:name="OLE_LINK12"/>
            <w:bookmarkStart w:id="7" w:name="OLE_LINK7"/>
            <w:bookmarkEnd w:id="6"/>
            <w:bookmarkEnd w:id="7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货运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与沟通礼仪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钟亿华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钟亿华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货运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</w:tr>
      <w:tr>
        <w:trPr>
          <w:trHeight w:val="49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3-1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运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何倩茵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/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3-1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管理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管理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课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军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佩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镐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丽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丽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骆曼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骆曼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骆曼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骆曼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丽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丽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与沟通礼仪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佩卿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货运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与沟通礼仪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运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,13,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3-1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/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运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五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六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镐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5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丽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5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丽英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丽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镐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镐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丽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丽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镐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镐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邹强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课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军事理论课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军事理论课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 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健 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自习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 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健 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自习</w:t>
            </w:r>
          </w:p>
        </w:tc>
      </w:tr>
      <w:tr>
        <w:trPr>
          <w:trHeight w:val="52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佩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镐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镐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镐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佩卿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镐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镐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佩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佩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佩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课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幸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课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幸婉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国霞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3-1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邹强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国霞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3-1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邹强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3-1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邹强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3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军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物流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物流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物流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贸易与管理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一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系统操作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建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材专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系统操作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建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建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袁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材专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危险品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袁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自习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企业经营管理沙盘模拟训练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王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货物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企业经营管理沙盘模拟训练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王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民航货物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陈南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自习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人为因素与航空法规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民航商务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樊春雷</w:t>
            </w:r>
          </w:p>
        </w:tc>
      </w:tr>
      <w:tr>
        <w:trPr>
          <w:trHeight w:val="51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货运代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小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彩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货运代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小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专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双号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系统操作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专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系统操作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邹强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配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专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图纸识读与维护手册使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材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配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企业经营管理沙盘模拟训练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王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户关系管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危险品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徐佳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自习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配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企业经营管理沙盘模拟训练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王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货运代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危险品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徐佳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自习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高文霞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国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刘宗芹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五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六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5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5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国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户关系管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户关系管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民航商务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樊春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高文霞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国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刘宗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高文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</w:tr>
      <w:tr>
        <w:trPr>
          <w:trHeight w:val="4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彩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民航商务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樊春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德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邹强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民航商务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樊春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德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邹强聪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双号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彩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彩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户关系管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民航商务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樊春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民航商务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樊春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户关系管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户关系管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刘宗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高文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type w:val="nextPage"/>
      <w:pgSz w:orient="landscape" w:w="23811" w:h="16838"/>
      <w:pgMar w:left="1440" w:right="1440" w:gutter="0" w:header="709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ascii="黑体;SimHei" w:hAnsi="黑体;SimHei" w:eastAsia="黑体;SimHei"/>
        <w:sz w:val="44"/>
      </w:rPr>
      <w:t>广州民航职业技术学院</w:t>
    </w:r>
    <w:r>
      <w:rPr>
        <w:rFonts w:eastAsia="黑体;SimHei" w:ascii="黑体;SimHei" w:hAnsi="黑体;SimHei"/>
        <w:sz w:val="44"/>
      </w:rPr>
      <w:t>2019/2020</w:t>
    </w:r>
    <w:r>
      <w:rPr>
        <w:rFonts w:ascii="黑体;SimHei" w:hAnsi="黑体;SimHei" w:eastAsia="黑体;SimHei"/>
        <w:sz w:val="44"/>
      </w:rPr>
      <w:t>学年第一学期课程时间表（经管赤坭校区）</w:t>
    </w:r>
  </w:p>
  <w:p>
    <w:pPr>
      <w:pStyle w:val="Header"/>
      <w:rPr>
        <w:rFonts w:ascii="黑体;SimHei" w:hAnsi="黑体;SimHei" w:eastAsia="黑体;SimHei"/>
        <w:sz w:val="44"/>
      </w:rPr>
    </w:pPr>
    <w:r>
      <w:rPr>
        <w:rFonts w:eastAsia="黑体;SimHei" w:ascii="黑体;SimHei" w:hAnsi="黑体;SimHei"/>
        <w:sz w:val="44"/>
      </w:rPr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3:51:00Z</dcterms:created>
  <dc:creator>yuanqi</dc:creator>
  <dc:description/>
  <cp:keywords/>
  <dc:language>en-US</dc:language>
  <cp:lastModifiedBy>匿名用户</cp:lastModifiedBy>
  <dcterms:modified xsi:type="dcterms:W3CDTF">2019-09-06T01:16:00Z</dcterms:modified>
  <cp:revision>46</cp:revision>
  <dc:subject/>
  <dc:title>2015-2016学年第二学期课程时间表（赤坭校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