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271"/>
        <w:rPr/>
      </w:pPr>
      <w:r>
        <w:rPr/>
        <w:t>计算机③室（</w:t>
      </w:r>
      <w:r>
        <w:rPr/>
        <w:t>95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271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8301</w:t>
      </w:r>
      <w:r>
        <w:rPr/>
        <w:t>航空会展实训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营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事活动策划与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1"/>
        <w:rPr/>
      </w:pPr>
      <w:r>
        <w:rPr/>
        <w:t>8405</w:t>
      </w:r>
      <w:r>
        <w:rPr/>
        <w:t>机房（</w:t>
      </w:r>
      <w:r>
        <w:rPr/>
        <w:t>48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技术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8407</w:t>
      </w:r>
      <w:r>
        <w:rPr/>
        <w:t>机房（</w:t>
      </w:r>
      <w:r>
        <w:rPr/>
        <w:t>54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综</w:t>
      </w:r>
      <w:r>
        <w:rPr/>
        <w:t>601</w:t>
      </w:r>
      <w:r>
        <w:rPr/>
        <w:t>机房（</w:t>
      </w:r>
      <w:r>
        <w:rPr/>
        <w:t>2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3028"/>
        <w:gridCol w:w="2462"/>
        <w:gridCol w:w="2783"/>
        <w:gridCol w:w="2707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27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综</w:t>
      </w:r>
      <w:r>
        <w:rPr/>
        <w:t>603</w:t>
      </w:r>
      <w:r>
        <w:rPr/>
        <w:t>机房（</w:t>
      </w:r>
      <w:r>
        <w:rPr/>
        <w:t>6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27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综</w:t>
      </w:r>
      <w:r>
        <w:rPr/>
        <w:t>604</w:t>
      </w:r>
      <w:r>
        <w:rPr/>
        <w:t>机房（</w:t>
      </w:r>
      <w:r>
        <w:rPr/>
        <w:t>64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餐饮实训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53"/>
        <w:gridCol w:w="2977"/>
        <w:gridCol w:w="2604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楼化妆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95"/>
        <w:gridCol w:w="2835"/>
        <w:gridCol w:w="2604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静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爱琴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静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百汇楼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3)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3)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3)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/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楼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/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/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3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/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3)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/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楼</w:t>
      </w:r>
      <w:r>
        <w:rPr/>
        <w:t>205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/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/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/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/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/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/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/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/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1"/>
        <w:rPr/>
      </w:pPr>
      <w:r>
        <w:rPr/>
        <w:t>FAA</w:t>
      </w:r>
      <w:r>
        <w:rPr/>
        <w:t>楼</w:t>
      </w:r>
      <w:r>
        <w:rPr/>
        <w:t>206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支付与安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张颖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商专业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/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贸易专员认证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张颖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贸易专员认证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1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FAA</w:t>
      </w:r>
      <w:r>
        <w:rPr/>
        <w:t>楼</w:t>
      </w:r>
      <w:r>
        <w:rPr/>
        <w:t>20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闻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民航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闻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一健身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</w:tr>
    </w:tbl>
    <w:p>
      <w:pPr>
        <w:pStyle w:val="Normal"/>
        <w:spacing w:lineRule="exact" w:line="240"/>
        <w:rPr/>
      </w:pPr>
      <w:r>
        <w:rPr/>
        <w:t>旧阶一健身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模拟舱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A330</w:t>
      </w:r>
      <w:r>
        <w:rPr/>
        <w:t>模拟舱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693"/>
        <w:gridCol w:w="2976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与应急处置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拓展训练中心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瑞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语言学习中心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44"/>
        <w:gridCol w:w="2937"/>
        <w:gridCol w:w="2638"/>
        <w:gridCol w:w="2863"/>
        <w:gridCol w:w="2282"/>
      </w:tblGrid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体育类课程安排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52"/>
        <w:gridCol w:w="2753"/>
        <w:gridCol w:w="2753"/>
        <w:gridCol w:w="2753"/>
        <w:gridCol w:w="2753"/>
      </w:tblGrid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徐双玉航空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青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银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综合教学楼</w:t>
      </w:r>
      <w:r>
        <w:rPr/>
        <w:t>102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海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/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 卢美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计算与管理 汤孟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杨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103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任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施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煌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李爱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 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104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 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雷小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 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 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雷小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于洪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 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雷小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李秀莉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甘琳琳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周卓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 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3</w:t>
      </w:r>
      <w:r>
        <w:rPr/>
        <w:t>室（</w:t>
      </w:r>
      <w:r>
        <w:rPr/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王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煌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邱子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</w:rPr>
              <w:t>CAR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cs="宋体;SimSun" w:ascii="宋体;SimSun" w:hAnsi="宋体;SimSun"/>
                <w:sz w:val="18"/>
                <w:szCs w:val="18"/>
              </w:rPr>
              <w:t>CAR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</w:rPr>
              <w:t>CAR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</w:rPr>
              <w:t>CAR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</w:rPr>
              <w:t>CAR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秀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甘琳琳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罗晓妍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PATRIC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 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张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文玲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cs="宋体;SimSun" w:ascii="宋体;SimSun" w:hAnsi="宋体;SimSun"/>
                <w:sz w:val="18"/>
                <w:szCs w:val="18"/>
              </w:rPr>
              <w:t>PATRIC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cs="宋体;SimSun" w:ascii="宋体;SimSun" w:hAnsi="宋体;SimSun"/>
                <w:sz w:val="18"/>
                <w:szCs w:val="18"/>
              </w:rPr>
              <w:t>PATRIC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cs="宋体;SimSun" w:ascii="宋体;SimSun" w:hAnsi="宋体;SimSun"/>
                <w:sz w:val="18"/>
                <w:szCs w:val="18"/>
              </w:rPr>
              <w:t>PATRIC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选修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 w:val="18"/>
                <w:szCs w:val="18"/>
              </w:rPr>
              <w:t>CAR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甘琳琳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cs="宋体;SimSun" w:ascii="宋体;SimSun" w:hAnsi="宋体;SimSun"/>
                <w:sz w:val="18"/>
                <w:szCs w:val="18"/>
              </w:rPr>
              <w:t>PATRIC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海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2</w:t>
      </w:r>
      <w:r>
        <w:rPr/>
        <w:t>室（</w:t>
      </w:r>
      <w:r>
        <w:rPr/>
        <w:t>6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A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A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A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B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B Gel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B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A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A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B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B Gel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A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2A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B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B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3</w:t>
      </w:r>
      <w:r>
        <w:rPr/>
        <w:t>室（</w:t>
      </w:r>
      <w:r>
        <w:rPr/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3 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秀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丽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 3,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丽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酒店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/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甘琳琳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壮桂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王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吴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13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甘琳琳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,12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,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,11,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,9,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舟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4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A 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A Steve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B Steve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A 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B Steve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B Steve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A 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B Steve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4"/>
        <w:gridCol w:w="274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中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选修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议运营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于洪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概论 刘晓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交流训练 肖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青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庄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7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青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力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 汤孟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 卢美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2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华芝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力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与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3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高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王德涛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金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王德涛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 高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刘秀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7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5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邱子良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507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阶三（</w:t>
      </w:r>
      <w:r>
        <w:rPr/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红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6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芝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7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琳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和中国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斯里兰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林伟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1</w:t>
      </w:r>
      <w:r>
        <w:rPr/>
        <w:t>室（</w:t>
      </w:r>
      <w:r>
        <w:rPr/>
        <w:t>8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3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4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卓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4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5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6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瑞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7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 w:ascii="黑体;SimHei" w:hAnsi="黑体;SimHei"/>
        <w:b/>
        <w:sz w:val="36"/>
        <w:szCs w:val="36"/>
      </w:rPr>
      <w:t>2019-2020</w:t>
    </w:r>
    <w:r>
      <w:rPr>
        <w:rFonts w:ascii="黑体;SimHei" w:hAnsi="黑体;SimHei" w:eastAsia="黑体;SimHei"/>
        <w:b/>
        <w:sz w:val="36"/>
        <w:szCs w:val="36"/>
      </w:rPr>
      <w:t>学年第一学期多媒体教室安排表（校本部）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8:00Z</dcterms:created>
  <dc:creator>yuanqi</dc:creator>
  <dc:description/>
  <cp:keywords/>
  <dc:language>en-US</dc:language>
  <cp:lastModifiedBy>匿名用户</cp:lastModifiedBy>
  <cp:lastPrinted>2013-06-21T16:08:00Z</cp:lastPrinted>
  <dcterms:modified xsi:type="dcterms:W3CDTF">2019-09-06T08:48:00Z</dcterms:modified>
  <cp:revision>25</cp:revision>
  <dc:subject/>
  <dc:title>2015-2016学年第二学期教室安排表（机场路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