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航空港管理学院各专业实训课程安排（校本部</w:t>
      </w:r>
      <w:r>
        <w:rPr/>
        <w:t>）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573"/>
        <w:gridCol w:w="1922"/>
        <w:gridCol w:w="1906"/>
        <w:gridCol w:w="1465"/>
      </w:tblGrid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  次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    级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    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876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15-16</w:t>
            </w:r>
            <w:r>
              <w:rPr/>
              <w:t>周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民航通信技术</w:t>
            </w:r>
            <w:r>
              <w:rPr/>
              <w:t>(</w:t>
            </w:r>
            <w:r>
              <w:rPr/>
              <w:t>通信设备维修</w:t>
            </w:r>
            <w:r>
              <w:rPr/>
              <w:t>)1</w:t>
            </w:r>
            <w:r>
              <w:rPr/>
              <w:t>班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航通信设备实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验楼</w:t>
            </w:r>
            <w:r>
              <w:rPr/>
              <w:t>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贵</w:t>
            </w:r>
          </w:p>
        </w:tc>
      </w:tr>
      <w:tr>
        <w:trPr>
          <w:trHeight w:val="704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15-16</w:t>
            </w:r>
            <w:r>
              <w:rPr/>
              <w:t>周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民航通信技术</w:t>
            </w:r>
            <w:r>
              <w:rPr/>
              <w:t>(</w:t>
            </w:r>
            <w:r>
              <w:rPr/>
              <w:t>导航设备维修</w:t>
            </w:r>
            <w:r>
              <w:rPr/>
              <w:t>)1</w:t>
            </w:r>
            <w:r>
              <w:rPr/>
              <w:t>班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航导航设备实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验楼</w:t>
            </w:r>
            <w:r>
              <w:rPr/>
              <w:t>2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献宇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/>
              <w:t>16</w:t>
            </w:r>
            <w:r>
              <w:rPr/>
              <w:t>周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电子信息工程技术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网络综合实训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验楼</w:t>
            </w:r>
            <w:r>
              <w:rPr/>
              <w:t>3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伟雄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合计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共</w:t>
            </w: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（校本部）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19/2020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06:00Z</dcterms:created>
  <dc:creator>szt</dc:creator>
  <dc:description/>
  <cp:keywords/>
  <dc:language>en-US</dc:language>
  <cp:lastModifiedBy>匿名用户</cp:lastModifiedBy>
  <cp:lastPrinted>2017-01-06T09:45:00Z</cp:lastPrinted>
  <dcterms:modified xsi:type="dcterms:W3CDTF">2019-08-03T15:3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