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智能物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2" w:name="OLE_LINK20"/>
            <w:bookmarkStart w:id="3" w:name="OLE_LINK9"/>
            <w:bookmarkEnd w:id="2"/>
            <w:bookmarkEnd w:id="3"/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4" w:name="OLE_LINK12"/>
            <w:bookmarkStart w:id="5" w:name="OLE_LINK7"/>
            <w:bookmarkStart w:id="6" w:name="OLE_LINK12"/>
            <w:bookmarkStart w:id="7" w:name="OLE_LINK7"/>
            <w:bookmarkEnd w:id="6"/>
            <w:bookmarkEnd w:id="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管控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</w:tr>
      <w:tr>
        <w:trPr>
          <w:trHeight w:val="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物流运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测绘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物流运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裕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5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智能物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组织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专业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组织与管理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裕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测绘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管控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樊春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</w:tr>
      <w:tr>
        <w:trPr>
          <w:trHeight w:val="5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冯社苗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（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）康淑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物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贸易与管理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应用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/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/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航拍基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户外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102/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玉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泽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范泽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构造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航拍基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户外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运输六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嫦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嫦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运动场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选修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4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3-1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5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强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嫦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嫦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赵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 K1-2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文胜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 L6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K1-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3 K1-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军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9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二学期课程时间表（经管赤坭校区）</w:t>
    </w:r>
  </w:p>
  <w:p>
    <w:pPr>
      <w:pStyle w:val="Header"/>
      <w:rPr/>
    </w:pPr>
    <w:r>
      <w:rPr>
        <w:b/>
        <w:sz w:val="21"/>
        <w:szCs w:val="21"/>
      </w:rPr>
      <w:t>20</w:t>
    </w:r>
    <w:r>
      <w:rPr>
        <w:b/>
        <w:sz w:val="21"/>
        <w:szCs w:val="21"/>
      </w:rPr>
      <w:t>级所有专业（不含二年制）的《大学生创新创业实务》和《军事理论课》未在课表中统一安排时间，请根据相关要求和个人时间安排，学生自主合理安排时间参加线上学习。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1:00Z</dcterms:created>
  <dc:creator>yuanqi</dc:creator>
  <dc:description/>
  <cp:keywords/>
  <dc:language>en-US</dc:language>
  <cp:lastModifiedBy>匿名用户</cp:lastModifiedBy>
  <dcterms:modified xsi:type="dcterms:W3CDTF">2021-03-01T00:27:00Z</dcterms:modified>
  <cp:revision>63</cp:revision>
  <dc:subject/>
  <dc:title>2020-2021学年第一学期课程时间表（赤坭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