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五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</w:tr>
      <w:tr>
        <w:trPr>
          <w:trHeight w:val="4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oles and Responsibility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oles and Responsibility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elina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oles and Responsibility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</w:tr>
      <w:tr>
        <w:trPr>
          <w:trHeight w:val="42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oles and Responsibility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⑥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双玉</w:t>
            </w:r>
          </w:p>
        </w:tc>
      </w:tr>
      <w:tr>
        <w:trPr>
          <w:trHeight w:val="4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三）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三）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⑥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</w:tr>
      <w:tr>
        <w:trPr>
          <w:trHeight w:val="5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⑥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5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百汇楼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丽英</w:t>
            </w:r>
          </w:p>
        </w:tc>
      </w:tr>
      <w:tr>
        <w:trPr>
          <w:trHeight w:val="51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双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夏雪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夏雪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</w:tr>
      <w:tr>
        <w:trPr>
          <w:trHeight w:val="4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夏雪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文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夏雪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文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oles and Responsibility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⑥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夏雪艳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⑥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⑥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双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⑥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，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双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双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⑥室）</w:t>
            </w:r>
          </w:p>
          <w:p>
            <w:pPr>
              <w:pStyle w:val="Normal"/>
              <w:spacing w:lineRule="exact" w:line="240"/>
              <w:ind w:firstLine="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oles and Responsibility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24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oles and Responsibility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elina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oles and Responsibility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，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百汇楼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丽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双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夏雪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24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（百汇楼形体房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oles and Responsibility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雷小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雷小丽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e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oles and Responsibility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二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oles and Responsibility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⑥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⑥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文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，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保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小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小卫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保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24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希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百汇楼形体房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oles and Responsibility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保昌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希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⑥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俊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 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旧阶一健身房、体育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彩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彩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⑥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⑥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 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旧阶一健身房、体育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鑫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廉聪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《大学英语》上课安排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彩兰</w:t>
            </w:r>
          </w:p>
          <w:p>
            <w:pPr>
              <w:pStyle w:val="Normal"/>
              <w:spacing w:lineRule="exact" w:line="24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彩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廉聪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希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希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俊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通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oles and Responsibility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六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七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定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定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文丽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娜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保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firstLine="1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 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旧阶一健身房、体育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小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小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5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 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旧阶一健身房、体育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洁欣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 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旧阶一健身房、体育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洁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保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 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旧阶一健身房、体育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娜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保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 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旧阶一健身房、体育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鑫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通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⑤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八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会展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二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任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朱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税费计算与申报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企业财务会计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文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税费计算与申报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⑥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袁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企业财务会计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uto CAD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</w:t>
            </w:r>
            <w:r>
              <w:rPr>
                <w:rFonts w:ascii="宋体;SimSun" w:hAnsi="宋体;SimSun" w:cs="宋体;SimSun"/>
                <w:sz w:val="18"/>
                <w:szCs w:val="18"/>
              </w:rPr>
              <w:t>⑤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修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科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税费计算与申报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文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事活动策划与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税费计算与申报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）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钊林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璧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贺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企业财务会计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⑥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袁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展览场馆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企业财务会计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娜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彩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及形象设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室）甘琳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资产评估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（计算机③室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雷小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雷小丽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 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旧阶一健身房、体育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书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昌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资产评估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模拟舱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 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旧阶一健身房、体育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书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昌健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16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二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油料一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朱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系统建设与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工电子技术基础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大志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营销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系统建设与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物流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自习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机械基础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恩华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基础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洁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翟术风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文案写作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洁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阶三）林丽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洁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洁欣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明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明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析化学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堂满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模拟沙盘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工电子技术基础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大志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贺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物流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洁欣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系统建设与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洁欣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肖祥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营销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系统建设与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钊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技术实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实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体育场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钊林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昌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实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技术实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分析化学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堂满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  <w:r>
        <w:br w:type="page"/>
      </w:r>
    </w:p>
    <w:p>
      <w:pPr>
        <w:pStyle w:val="Normal"/>
        <w:spacing w:lineRule="exact" w:line="400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</w:p>
    <w:tbl>
      <w:tblPr>
        <w:tblW w:w="21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3997"/>
        <w:gridCol w:w="3997"/>
        <w:gridCol w:w="3997"/>
        <w:gridCol w:w="3997"/>
        <w:gridCol w:w="3998"/>
      </w:tblGrid>
      <w:tr>
        <w:trPr>
          <w:trHeight w:val="401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一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二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三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四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五</w:t>
            </w:r>
          </w:p>
        </w:tc>
      </w:tr>
      <w:tr>
        <w:trPr>
          <w:trHeight w:val="4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</w:tr>
      <w:tr>
        <w:trPr>
          <w:trHeight w:val="1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Ⅳ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4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</w:tr>
      <w:tr>
        <w:trPr>
          <w:trHeight w:val="6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Ⅳ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Ⅳ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lg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Ⅳ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Ⅳ（百汇楼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</w:tr>
      <w:tr>
        <w:trPr>
          <w:trHeight w:val="1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bookmarkStart w:id="0" w:name="OLE_LINK4"/>
            <w:bookmarkEnd w:id="0"/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lg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</w:tr>
      <w:tr>
        <w:trPr>
          <w:trHeight w:val="3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</w:tr>
      <w:tr>
        <w:trPr>
          <w:trHeight w:val="62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</w:tr>
      <w:tr>
        <w:trPr>
          <w:trHeight w:val="40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6"/>
        <w:gridCol w:w="4081"/>
        <w:gridCol w:w="3969"/>
        <w:gridCol w:w="3969"/>
        <w:gridCol w:w="3969"/>
        <w:gridCol w:w="3969"/>
      </w:tblGrid>
      <w:tr>
        <w:trPr>
          <w:trHeight w:val="377" w:hRule="atLeast"/>
          <w:cantSplit w:val="true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</w:t>
            </w:r>
          </w:p>
        </w:tc>
      </w:tr>
      <w:tr>
        <w:trPr>
          <w:trHeight w:val="51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</w:tr>
      <w:tr>
        <w:trPr>
          <w:trHeight w:val="6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Ⅳ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</w:tr>
      <w:tr>
        <w:trPr>
          <w:trHeight w:val="53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</w:tr>
      <w:tr>
        <w:trPr>
          <w:trHeight w:val="5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</w:tr>
      <w:tr>
        <w:trPr>
          <w:trHeight w:val="50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Ⅳ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</w:tr>
      <w:tr>
        <w:trPr>
          <w:trHeight w:val="4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Ⅳ（百汇楼形体房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Ⅳ（百汇楼形体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Ⅳ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立群</w:t>
            </w:r>
          </w:p>
        </w:tc>
      </w:tr>
      <w:tr>
        <w:trPr>
          <w:trHeight w:val="26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煌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黄煌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蔡少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蔡少惠</w:t>
            </w:r>
          </w:p>
        </w:tc>
      </w:tr>
      <w:tr>
        <w:trPr>
          <w:trHeight w:val="40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包小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</w:tr>
      <w:tr>
        <w:trPr>
          <w:trHeight w:val="50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包小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20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3969"/>
        <w:gridCol w:w="3969"/>
        <w:gridCol w:w="3969"/>
        <w:gridCol w:w="4002"/>
        <w:gridCol w:w="3969"/>
      </w:tblGrid>
      <w:tr>
        <w:trPr>
          <w:trHeight w:val="41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中乘务十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二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四</w:t>
            </w:r>
          </w:p>
        </w:tc>
      </w:tr>
      <w:tr>
        <w:trPr>
          <w:trHeight w:val="38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团队拓展中心、体育场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商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旧阶一健身房、体育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商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旧阶一健身房、体育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</w:tr>
      <w:tr>
        <w:trPr>
          <w:trHeight w:val="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扰乱行为与非法干扰行为识别与处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姚琳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扰乱行为与非法干扰行为识别与处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姚琳莉</w:t>
            </w:r>
          </w:p>
        </w:tc>
      </w:tr>
      <w:tr>
        <w:trPr>
          <w:trHeight w:val="49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法律实务与应用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法律实务与应用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</w:tr>
      <w:tr>
        <w:trPr>
          <w:trHeight w:val="52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旧阶一健身房、体育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</w:tc>
      </w:tr>
      <w:tr>
        <w:trPr>
          <w:trHeight w:val="6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慧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旧阶一健身房、体育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异常行为识别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异常行为识别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  <w:tr>
        <w:trPr>
          <w:trHeight w:val="7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明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慧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5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犯罪心理学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犯罪心理学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火与防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火与防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萌</w:t>
            </w:r>
          </w:p>
        </w:tc>
      </w:tr>
      <w:tr>
        <w:trPr>
          <w:trHeight w:val="5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扰乱行为与非法干扰行为识别与处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姚琳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扰乱行为与非法干扰行为识别与处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姚琳莉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商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法律实务与应用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法律实务与应用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商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慧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Ⅳ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慧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</w:tc>
      </w:tr>
      <w:tr>
        <w:trPr>
          <w:trHeight w:val="3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afety Procedure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络教学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</w:tr>
      <w:tr>
        <w:trPr>
          <w:trHeight w:val="5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立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火与防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防火与防爆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萌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异常行为识别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怡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情沟通与危机谈判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莫晓芳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异常行为识别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嘉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情沟通与危机谈判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犯罪心理学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犯罪心理学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</w:tr>
      <w:tr>
        <w:trPr>
          <w:trHeight w:val="1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情沟通与危机谈判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情沟通与危机谈判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</w:tr>
    </w:tbl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20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3969"/>
        <w:gridCol w:w="3969"/>
        <w:gridCol w:w="3969"/>
        <w:gridCol w:w="4002"/>
        <w:gridCol w:w="3969"/>
      </w:tblGrid>
      <w:tr>
        <w:trPr>
          <w:trHeight w:val="41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七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空中安全保卫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会展一</w:t>
            </w:r>
          </w:p>
        </w:tc>
      </w:tr>
      <w:tr>
        <w:trPr>
          <w:trHeight w:val="38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商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宴会设计与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餐饮实训室）王珍杰</w:t>
            </w:r>
          </w:p>
        </w:tc>
      </w:tr>
      <w:tr>
        <w:trPr>
          <w:trHeight w:val="6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商务英语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</w:tr>
      <w:tr>
        <w:trPr>
          <w:trHeight w:val="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旧阶一健身房、体育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法律实务与应用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法律实务与应用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扰乱行为与非法干扰行为识别与处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姚琳莉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扰乱行为与非法干扰行为识别与处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姚琳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慧玲</w:t>
            </w:r>
          </w:p>
        </w:tc>
      </w:tr>
      <w:tr>
        <w:trPr>
          <w:trHeight w:val="6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火与防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Ⅳ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</w:tr>
      <w:tr>
        <w:trPr>
          <w:trHeight w:val="7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异常行为识别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嘉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火与防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防火与防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异常行为识别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嘉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旧阶一健身房、体育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明俐</w:t>
            </w:r>
          </w:p>
        </w:tc>
      </w:tr>
      <w:tr>
        <w:trPr>
          <w:trHeight w:val="5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、体育场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法律实务与应用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法律实务与应用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商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文案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</w:tr>
      <w:tr>
        <w:trPr>
          <w:trHeight w:val="5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扰乱行为与非法干扰行为识别与处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姚琳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扰乱行为与非法干扰行为识别与处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姚琳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商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旅游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</w:tr>
      <w:tr>
        <w:trPr>
          <w:trHeight w:val="1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</w:tr>
      <w:tr>
        <w:trPr>
          <w:trHeight w:val="1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商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宴会设计与管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餐饮实训室）王珍杰</w:t>
            </w:r>
          </w:p>
        </w:tc>
      </w:tr>
      <w:tr>
        <w:trPr>
          <w:trHeight w:val="3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慧玲</w:t>
            </w:r>
          </w:p>
        </w:tc>
      </w:tr>
      <w:tr>
        <w:trPr>
          <w:trHeight w:val="5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体育场、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楼健身房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犯罪心理学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犯罪心理学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客户关系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</w:tr>
      <w:tr>
        <w:trPr>
          <w:trHeight w:val="5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异常行为识别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杨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火与防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犯罪心理学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犯罪心理学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检反恐训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玉红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旧阶一健身房、体育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书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危情沟通与危机谈判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异常行为识别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林嘉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危情沟通与危机谈判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莫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危情沟通与危机谈判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危情沟通与危机谈判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旧阶一健身房、体育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书保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br w:type="page"/>
      </w:r>
      <w:r>
        <w:rPr>
          <w:rFonts w:cs="宋体;SimSun" w:ascii="宋体;SimSun" w:hAnsi="宋体;SimSun"/>
          <w:sz w:val="18"/>
          <w:szCs w:val="18"/>
        </w:rPr>
      </w:r>
    </w:p>
    <w:tbl>
      <w:tblPr>
        <w:tblW w:w="12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852"/>
        <w:gridCol w:w="3852"/>
        <w:gridCol w:w="3852"/>
      </w:tblGrid>
      <w:tr>
        <w:trPr>
          <w:trHeight w:val="4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电子商务一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二</w:t>
            </w:r>
          </w:p>
        </w:tc>
      </w:tr>
      <w:tr>
        <w:trPr>
          <w:trHeight w:val="5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曾祥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单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理论与实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报表分析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</w:tr>
      <w:tr>
        <w:trPr>
          <w:trHeight w:val="6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与金融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品拍摄与处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理论与实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业会计比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移动电子商务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业会计比较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 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综合实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报表分析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与结算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综合实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与金融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与结算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理论与实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双号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拍摄与处理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理论与实务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创业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FAA 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物流管理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会计中的运用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英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综合实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FAA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综合实训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会计中的运用（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蔡少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（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蔡少惠</w:t>
            </w:r>
          </w:p>
        </w:tc>
      </w:tr>
    </w:tbl>
    <w:p>
      <w:pPr>
        <w:pStyle w:val="Normal"/>
        <w:widowControl/>
        <w:spacing w:lineRule="auto" w:line="276" w:before="0" w:after="200"/>
        <w:jc w:val="left"/>
        <w:rPr/>
      </w:pPr>
      <w:r>
        <w:br w:type="page"/>
      </w:r>
      <w:r>
        <w:rPr>
          <w:rFonts w:ascii="宋体;SimSun" w:hAnsi="宋体;SimSun" w:cs="宋体;SimSun"/>
          <w:b/>
          <w:sz w:val="18"/>
          <w:szCs w:val="18"/>
        </w:rPr>
        <w:t>附表</w:t>
      </w:r>
      <w:r>
        <w:rPr>
          <w:rFonts w:cs="宋体;SimSun" w:ascii="宋体;SimSun" w:hAnsi="宋体;SimSun"/>
          <w:b/>
          <w:sz w:val="18"/>
          <w:szCs w:val="18"/>
        </w:rPr>
        <w:t xml:space="preserve">1. </w:t>
      </w:r>
      <w:r>
        <w:rPr/>
        <w:t>20</w:t>
      </w:r>
      <w:r>
        <w:rPr/>
        <w:t>级空乘专业《大学英语》上课安排</w:t>
      </w:r>
    </w:p>
    <w:tbl>
      <w:tblPr>
        <w:tblW w:w="1415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126"/>
        <w:gridCol w:w="2342"/>
        <w:gridCol w:w="5296"/>
      </w:tblGrid>
      <w:tr>
        <w:trPr>
          <w:trHeight w:val="5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分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课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点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/2/5/6/9/10/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英语分级测试为二级的学生</w:t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/4/7/8/11/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英语分级测试为二级的学生</w:t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学习中心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/2/5/6/9/10/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英语分级测试为一级的学生</w:t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6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7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娜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空乘专业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/4/7/8/11/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英语分级测试为一级的学生</w:t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2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contextualSpacing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一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娜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contextualSpacing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期四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contextualSpacing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orient="landscape" w:w="23811" w:h="16838"/>
      <w:pgMar w:left="1440" w:right="1440" w:gutter="0" w:header="708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ascii="黑体;SimHei" w:hAnsi="黑体;SimHei" w:eastAsia="黑体;SimHei"/>
        <w:sz w:val="44"/>
      </w:rPr>
      <w:t>广州民航职业技术学院</w:t>
    </w:r>
    <w:r>
      <w:rPr>
        <w:rFonts w:eastAsia="黑体;SimHei" w:ascii="黑体;SimHei" w:hAnsi="黑体;SimHei"/>
        <w:sz w:val="44"/>
      </w:rPr>
      <w:t>2020-2021</w:t>
    </w:r>
    <w:r>
      <w:rPr>
        <w:rFonts w:ascii="黑体;SimHei" w:hAnsi="黑体;SimHei" w:eastAsia="黑体;SimHei"/>
        <w:sz w:val="44"/>
      </w:rPr>
      <w:t>学年第二学期课程时间表（经管机场路校区）</w:t>
    </w:r>
  </w:p>
  <w:p>
    <w:pPr>
      <w:pStyle w:val="Header"/>
      <w:rPr/>
    </w:pPr>
    <w:r>
      <w:rPr>
        <w:b/>
        <w:sz w:val="21"/>
        <w:szCs w:val="21"/>
      </w:rPr>
      <w:t>20</w:t>
    </w:r>
    <w:r>
      <w:rPr>
        <w:b/>
        <w:sz w:val="21"/>
        <w:szCs w:val="21"/>
      </w:rPr>
      <w:t>级所有专业（不含二年制）的《大学生创新创业实务》和《军事理论课》未在课表中统一安排时间，请根据相关要求和个人时间安排，学生自主合理安排时间参加线上学习。</w:t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cs="Tahoma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kern w:val="0"/>
      <w:sz w:val="18"/>
      <w:szCs w:val="18"/>
    </w:rPr>
  </w:style>
  <w:style w:type="paragraph" w:styleId="1">
    <w:name w:val="样式1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08:00Z</dcterms:created>
  <dc:creator>yuanqi</dc:creator>
  <dc:description/>
  <cp:keywords/>
  <dc:language>en-US</dc:language>
  <cp:lastModifiedBy>匿名用户</cp:lastModifiedBy>
  <cp:lastPrinted>2016-09-21T16:26:00Z</cp:lastPrinted>
  <dcterms:modified xsi:type="dcterms:W3CDTF">2021-03-04T09:00:00Z</dcterms:modified>
  <cp:revision>83</cp:revision>
  <dc:subject/>
  <dc:title>2020-2021学年第一学期课程时间表（机场路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