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运动场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体育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30"/>
        <w:rPr>
          <w:rFonts w:ascii="黑体;SimHei" w:hAnsi="黑体;SimHei" w:eastAsia="黑体;SimHei"/>
          <w:sz w:val="22"/>
        </w:rPr>
      </w:pPr>
      <w:r>
        <w:rPr>
          <w:rFonts w:eastAsia="黑体;SimHei" w:ascii="黑体;SimHei" w:hAnsi="黑体;SimHei"/>
          <w:sz w:val="22"/>
        </w:rPr>
        <w:t>L6-205</w:t>
      </w:r>
      <w:r>
        <w:rPr>
          <w:rFonts w:ascii="黑体;SimHei" w:hAnsi="黑体;SimHei" w:eastAsia="黑体;SimHei"/>
          <w:sz w:val="22"/>
        </w:rPr>
        <w:t>机房（</w:t>
      </w:r>
      <w:r>
        <w:rPr>
          <w:rFonts w:eastAsia="黑体;SimHei" w:ascii="黑体;SimHei" w:hAnsi="黑体;SimHei"/>
          <w:sz w:val="22"/>
        </w:rPr>
        <w:t>117</w:t>
      </w:r>
      <w:r>
        <w:rPr>
          <w:rFonts w:ascii="黑体;SimHei" w:hAnsi="黑体;SimHei" w:eastAsia="黑体;SimHei"/>
          <w:sz w:val="22"/>
        </w:rPr>
        <w:t xml:space="preserve">台）（公用）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854"/>
        <w:gridCol w:w="2635"/>
        <w:gridCol w:w="2632"/>
        <w:gridCol w:w="2858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货邮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梁有程（合班）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旅客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宋之涛（合班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旅客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洪允德（合班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旅客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宋之涛（合班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旅客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侯春雨（合班）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旅客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宋之涛（合班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云计算导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廖勇毅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云计算应用开发（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</w:rPr>
              <w:t>开发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sz w:val="20"/>
                <w:szCs w:val="20"/>
              </w:rPr>
              <w:t>廖勇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旅客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宋之涛（合班）</w:t>
            </w:r>
          </w:p>
        </w:tc>
      </w:tr>
      <w:tr>
        <w:trPr>
          <w:trHeight w:val="9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云计算应用开发（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</w:rPr>
              <w:t>开发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廖勇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通用航空航务技术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通航管制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通用航空航务技术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 雷家星（合班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sz w:val="15"/>
                <w:szCs w:val="15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性能优化与自动化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廖勇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通用航空航务技术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通航管制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通用航空航务技术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班 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雷家星（合班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性能优化与自动化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信息管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廖勇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sz w:val="15"/>
                <w:szCs w:val="15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云计算应用开发（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</w:rPr>
              <w:t>开发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计算机应用技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sz w:val="20"/>
                <w:szCs w:val="20"/>
              </w:rPr>
              <w:t>廖勇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公共机房</w:t>
      </w:r>
      <w:r>
        <w:rPr>
          <w:rFonts w:eastAsia="黑体;SimHei" w:ascii="黑体;SimHei" w:hAnsi="黑体;SimHei"/>
        </w:rPr>
        <w:t>2 L6-207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运行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坪管制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运行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罗茹娟（合班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旅客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伟雄（合班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运输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唐红光（合班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运行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坪管制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机场运行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罗茹娟（合班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运输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嫦青（合班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运输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嫦青（合班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旅客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洪允德（合班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货邮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海涛（合班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旅客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9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王伟雄（合班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货邮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陈海涛（合班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运输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文胜（合班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旅客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侯春雨（合班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运输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黄文胜（合班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安全技术管理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货邮安全检查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)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梁有程（合班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航运输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、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唐红光（合班）</w:t>
            </w:r>
          </w:p>
        </w:tc>
      </w:tr>
    </w:tbl>
    <w:p>
      <w:pPr>
        <w:pStyle w:val="Normal"/>
        <w:spacing w:lineRule="exact" w:line="240"/>
        <w:ind w:firstLine="315"/>
        <w:rPr/>
      </w:pPr>
      <w:r>
        <w:rPr>
          <w:rFonts w:ascii="黑体;SimHei" w:hAnsi="黑体;SimHei" w:eastAsia="黑体;SimHei"/>
        </w:rPr>
        <w:t>货运实训室</w:t>
      </w:r>
      <w:r>
        <w:rPr>
          <w:rFonts w:eastAsia="黑体;SimHei" w:ascii="黑体;SimHei" w:hAnsi="黑体;SimHei"/>
        </w:rPr>
        <w:t>L5-102</w:t>
      </w:r>
      <w:r>
        <w:rPr/>
        <w:t xml:space="preserve">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仓储管理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仓储管理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仓储管理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坪操作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坪操作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物流实训室 </w:t>
      </w:r>
      <w:r>
        <w:rPr>
          <w:rFonts w:eastAsia="黑体;SimHei" w:ascii="黑体;SimHei" w:hAnsi="黑体;SimHei"/>
        </w:rPr>
        <w:t>L5-110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仓储管理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设施设备操作训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仓储管理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设施设备操作训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仓储管理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设施设备操作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/>
      </w:pPr>
      <w:r>
        <w:rPr/>
        <w:t>订座实训室</w:t>
      </w:r>
      <w:r>
        <w:rPr/>
        <w:t xml:space="preserve">L5-408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文霞</w:t>
            </w:r>
          </w:p>
        </w:tc>
      </w:tr>
    </w:tbl>
    <w:p>
      <w:pPr>
        <w:pStyle w:val="Normal"/>
        <w:spacing w:lineRule="exact" w:line="240"/>
        <w:ind w:firstLine="315"/>
        <w:rPr/>
      </w:pPr>
      <w:r>
        <w:rPr/>
        <w:t>危险品实训室</w:t>
      </w:r>
      <w:r>
        <w:rPr/>
        <w:t xml:space="preserve">L5-409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160" w:hanging="21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160" w:hanging="21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物流机房 </w:t>
      </w:r>
      <w:r>
        <w:rPr>
          <w:rFonts w:eastAsia="黑体;SimHei" w:ascii="黑体;SimHei" w:hAnsi="黑体;SimHei"/>
        </w:rPr>
        <w:t>L5-302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智能物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设施设备操作训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贸易与管理实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）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飞行原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设施设备操作训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ython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裕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ython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序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L5-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裕通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设施设备操作训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智能物流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航材实训室 </w:t>
      </w:r>
      <w:r>
        <w:rPr>
          <w:rFonts w:eastAsia="黑体;SimHei" w:ascii="黑体;SimHei" w:hAnsi="黑体;SimHei"/>
        </w:rPr>
        <w:t>L5-508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材贸易与管理实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）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203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口语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口语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204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职业生涯与发展规划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晓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建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运输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康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工电子技术基础（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1-2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康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组织与管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黄晓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邹强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康淑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207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康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淑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成本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骆曼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康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208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成本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航拍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信息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淑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坪操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郑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成本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邹强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黄晓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3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4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物流运作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晓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中转服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芳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7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0"/>
        <w:gridCol w:w="2750"/>
        <w:gridCol w:w="2994"/>
        <w:gridCol w:w="249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物流运作实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中转服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构造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仓储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输组织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倩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中转服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与供应链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 范泽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货物运输 郑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黄晓荣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杨军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308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测绘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</w:tr>
      <w:tr>
        <w:trPr>
          <w:trHeight w:val="63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管控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中转服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测绘技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3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晓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4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货物运输服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卓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赵忠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社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红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  <w:shd w:fill="FFFFFF" w:val="clear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21"/>
                <w:shd w:fill="FFFFFF" w:val="clear"/>
              </w:rPr>
            </w:pPr>
            <w:r>
              <w:rPr>
                <w:rFonts w:eastAsia="黑体;SimHei" w:ascii="黑体;SimHei" w:hAnsi="黑体;SimHei"/>
                <w:sz w:val="18"/>
                <w:szCs w:val="21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管控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7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中转服务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  <w:shd w:fill="FFFFFF" w:val="clear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中转服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贾晓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南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元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江逢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机载重与平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408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仓储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  <w:shd w:fill="FFFFFF" w:val="clear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  <w:shd w:fill="FFFFFF" w:val="clear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  <w:shd w:fill="FFFFFF" w:val="clear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与供应链管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货物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与供应链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货物运输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6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6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现场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货物运输 郑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 范泽剑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501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6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凌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6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6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－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桂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502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工电子技术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仓储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玉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航拍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倪卫国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出口货物报关报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材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宗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505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国际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1-506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28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飞行原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人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板箱操作实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春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坪操作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K3-105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50</w:t>
      </w:r>
      <w:r>
        <w:rPr>
          <w:rFonts w:ascii="黑体;SimHei" w:hAnsi="黑体;SimHei" w:eastAsia="黑体;SimHei"/>
        </w:rPr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运输统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spacing w:lineRule="exact" w:line="240"/>
        <w:ind w:firstLine="315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spacing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b/>
        <w:b/>
        <w:sz w:val="36"/>
        <w:szCs w:val="36"/>
      </w:rPr>
    </w:pPr>
    <w:r>
      <w:rPr>
        <w:rFonts w:eastAsia="黑体;SimHei" w:ascii="黑体;SimHei" w:hAnsi="黑体;SimHei"/>
        <w:b/>
        <w:sz w:val="36"/>
        <w:szCs w:val="36"/>
      </w:rPr>
      <w:t>2020-2021</w:t>
    </w:r>
    <w:r>
      <w:rPr>
        <w:rFonts w:ascii="黑体;SimHei" w:hAnsi="黑体;SimHei" w:eastAsia="黑体;SimHei"/>
        <w:b/>
        <w:sz w:val="36"/>
        <w:szCs w:val="36"/>
      </w:rPr>
      <w:t>学年第二学期多媒体教室安排表（赤坭校区）</w:t>
    </w:r>
  </w:p>
  <w:p>
    <w:pPr>
      <w:pStyle w:val="Header"/>
      <w:spacing w:before="0" w:after="200"/>
      <w:rPr>
        <w:rFonts w:ascii="黑体;SimHei" w:hAnsi="黑体;SimHei" w:eastAsia="黑体;SimHei"/>
        <w:b/>
        <w:b/>
        <w:sz w:val="36"/>
        <w:szCs w:val="36"/>
      </w:rPr>
    </w:pPr>
    <w:r>
      <w:rPr>
        <w:rFonts w:eastAsia="黑体;SimHei" w:ascii="黑体;SimHei" w:hAnsi="黑体;SimHei"/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Tahoma" w:hAnsi="Tahoma" w:eastAsia="微软雅黑" w:cs="黑体;SimHei"/>
      <w:kern w:val="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napToGrid w:val="false"/>
      <w:spacing w:before="0" w:after="200"/>
      <w:jc w:val="left"/>
    </w:pPr>
    <w:rPr>
      <w:rFonts w:ascii="Tahoma" w:hAnsi="Tahoma" w:eastAsia="微软雅黑" w:cs="黑体;SimHe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yuanqi</dc:creator>
  <dc:description/>
  <cp:keywords/>
  <dc:language>en-US</dc:language>
  <cp:lastModifiedBy>匿名用户</cp:lastModifiedBy>
  <cp:lastPrinted>2016-12-13T15:28:00Z</cp:lastPrinted>
  <dcterms:modified xsi:type="dcterms:W3CDTF">2021-03-01T00:27:00Z</dcterms:modified>
  <cp:revision>35</cp:revision>
  <dc:subject/>
  <dc:title>2020-2021学年第一学期教室安排表（赤泥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