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271"/>
        <w:rPr/>
      </w:pPr>
      <w:r>
        <w:rPr/>
        <w:t>计算机③室（</w:t>
      </w:r>
      <w:r>
        <w:rPr/>
        <w:t>7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俊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60"/>
        <w:ind w:firstLine="271"/>
        <w:rPr/>
      </w:pPr>
      <w:r>
        <w:rPr/>
        <w:t>计算机⑤室（</w:t>
      </w:r>
      <w:r>
        <w:rPr/>
        <w:t>56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uto 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修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希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献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</w:tr>
    </w:tbl>
    <w:p>
      <w:pPr>
        <w:pStyle w:val="Normal"/>
        <w:spacing w:lineRule="exact" w:line="24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271"/>
        <w:rPr/>
      </w:pPr>
      <w:r>
        <w:rPr/>
        <w:t>计算机⑥室（</w:t>
      </w:r>
      <w:r>
        <w:rPr/>
        <w:t>4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俊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/>
      </w:pPr>
      <w:r>
        <w:rPr/>
        <w:t>计算机⑦室（</w:t>
      </w:r>
      <w:r>
        <w:rPr/>
        <w:t>4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301</w:t>
      </w:r>
      <w:r>
        <w:rPr/>
        <w:t>航空会展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文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事活动策划与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405</w:t>
      </w:r>
      <w:r>
        <w:rPr/>
        <w:t>机房（</w:t>
      </w:r>
      <w:r>
        <w:rPr/>
        <w:t>48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模拟沙盘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技术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407</w:t>
      </w:r>
      <w:r>
        <w:rPr/>
        <w:t>机房（</w:t>
      </w:r>
      <w:r>
        <w:rPr/>
        <w:t>54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实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计算机订座实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系统建设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综</w:t>
      </w:r>
      <w:r>
        <w:rPr/>
        <w:t>601</w:t>
      </w:r>
      <w:r>
        <w:rPr/>
        <w:t>机房（</w:t>
      </w:r>
      <w:r>
        <w:rPr/>
        <w:t>2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3028"/>
        <w:gridCol w:w="2462"/>
        <w:gridCol w:w="2783"/>
        <w:gridCol w:w="2707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评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财务会计 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评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综</w:t>
      </w:r>
      <w:r>
        <w:rPr>
          <w:rFonts w:cs="宋体;SimSun" w:ascii="宋体;SimSun" w:hAnsi="宋体;SimSun"/>
          <w:b/>
          <w:bCs/>
          <w:sz w:val="18"/>
          <w:szCs w:val="18"/>
        </w:rPr>
        <w:t>603</w:t>
      </w:r>
      <w:r>
        <w:rPr>
          <w:rFonts w:ascii="宋体;SimSun" w:hAnsi="宋体;SimSun" w:cs="宋体;SimSun"/>
          <w:b/>
          <w:bCs/>
          <w:sz w:val="18"/>
          <w:szCs w:val="18"/>
        </w:rPr>
        <w:t>机房（</w:t>
      </w:r>
      <w:r>
        <w:rPr>
          <w:rFonts w:cs="宋体;SimSun" w:ascii="宋体;SimSun" w:hAnsi="宋体;SimSun"/>
          <w:b/>
          <w:bCs/>
          <w:sz w:val="18"/>
          <w:szCs w:val="18"/>
        </w:rPr>
        <w:t>60</w:t>
      </w:r>
      <w:r>
        <w:rPr>
          <w:rFonts w:ascii="宋体;SimSun" w:hAnsi="宋体;SimSun" w:cs="宋体;SimSun"/>
          <w:b/>
          <w:bCs/>
          <w:sz w:val="18"/>
          <w:szCs w:val="18"/>
        </w:rPr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会计比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会计中的运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会计比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会计中的运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理论与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餐饮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53"/>
        <w:gridCol w:w="2977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宴会设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宴会设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百汇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/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/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形体舞蹈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205</w:t>
      </w:r>
      <w:r>
        <w:rPr/>
        <w:t>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/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乘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/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FAA</w:t>
      </w:r>
      <w:r>
        <w:rPr>
          <w:rFonts w:ascii="宋体;SimSun" w:hAnsi="宋体;SimSun" w:cs="宋体;SimSun"/>
          <w:b/>
          <w:bCs/>
          <w:sz w:val="18"/>
          <w:szCs w:val="18"/>
        </w:rPr>
        <w:t>楼</w:t>
      </w:r>
      <w:r>
        <w:rPr>
          <w:rFonts w:cs="宋体;SimSun" w:ascii="宋体;SimSun" w:hAnsi="宋体;SimSun"/>
          <w:b/>
          <w:bCs/>
          <w:sz w:val="18"/>
          <w:szCs w:val="18"/>
        </w:rPr>
        <w:t>209</w:t>
      </w:r>
      <w:r>
        <w:rPr/>
        <w:t>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>FAA</w:t>
      </w:r>
      <w:r>
        <w:rPr>
          <w:rFonts w:ascii="宋体;SimSun" w:hAnsi="宋体;SimSun" w:cs="宋体;SimSun"/>
          <w:b/>
          <w:bCs/>
          <w:sz w:val="18"/>
          <w:szCs w:val="18"/>
        </w:rPr>
        <w:t>楼</w:t>
      </w:r>
      <w:r>
        <w:rPr>
          <w:rFonts w:cs="宋体;SimSun" w:ascii="宋体;SimSun" w:hAnsi="宋体;SimSun"/>
          <w:b/>
          <w:bCs/>
          <w:sz w:val="18"/>
          <w:szCs w:val="18"/>
        </w:rPr>
        <w:t>206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营销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营销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/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>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案写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拍摄与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品拍摄与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 xml:space="preserve">307 </w:t>
      </w:r>
      <w:r>
        <w:rPr/>
        <w:t>医疗急救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立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立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309</w:t>
      </w:r>
      <w:r>
        <w:rPr/>
        <w:t>化妆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旧阶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A330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693"/>
        <w:gridCol w:w="2976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拓展训练中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语言学习中心</w:t>
      </w:r>
      <w:r>
        <w:rPr/>
        <w:t>1</w:t>
      </w:r>
      <w:r>
        <w:rPr/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语言学习中心</w:t>
      </w:r>
      <w:r>
        <w:rPr/>
        <w:t>2</w:t>
      </w:r>
      <w:r>
        <w:rPr/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体育类课程安排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富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3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炳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(4) 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廖俊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双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合教学楼</w:t>
      </w:r>
      <w:r>
        <w:rPr/>
        <w:t>102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杨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夏雪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夏雪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李文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少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3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杨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煌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少惠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4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 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定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防火与防爆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异常行为识别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/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展览场馆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,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10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翟术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大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物流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 机械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 林嘉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与防爆 陈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恩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大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费计算与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宴会设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 陈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常行为识别 林嘉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常行为识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物流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2</w:t>
      </w:r>
      <w:r>
        <w:rPr/>
        <w:t>室（</w:t>
      </w:r>
      <w:r>
        <w:rPr/>
        <w:t>6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Gel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 Gel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 Gel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Ge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防火与防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犯罪心理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法律实务与应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情沟通与危机谈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/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扰乱行为与非法干扰行为识别与处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火与防爆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4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4"/>
        <w:gridCol w:w="274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客户关系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与金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服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客源国概况 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检反恐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玉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物流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旅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异常行为识别 杨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与防爆 陈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宴会设计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商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2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洁欣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与结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值机与行李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晓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3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紫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Selina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文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oles and Responsibility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Tetia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计划与实施（单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Rebecc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afety Procedures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cs="宋体;SimSun" w:ascii="宋体;SimSun" w:hAnsi="宋体;SimSun"/>
                <w:sz w:val="18"/>
                <w:szCs w:val="18"/>
              </w:rPr>
              <w:t>Olga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王峥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与金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臻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服务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5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5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保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帆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阶梯三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油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慧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甘甘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1</w:t>
      </w:r>
      <w:r>
        <w:rPr/>
        <w:t>室（</w:t>
      </w:r>
      <w:r>
        <w:rPr/>
        <w:t>8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0</w:t>
      </w:r>
      <w:r>
        <w:rPr/>
        <w:t>3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0</w:t>
      </w:r>
      <w:r>
        <w:rPr/>
        <w:t>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0</w:t>
      </w:r>
      <w:r>
        <w:rPr/>
        <w:t>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0</w:t>
      </w:r>
      <w:r>
        <w:rPr/>
        <w:t>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0</w:t>
      </w:r>
      <w:r>
        <w:rPr/>
        <w:t>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聪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b/>
        <w:sz w:val="36"/>
        <w:szCs w:val="36"/>
      </w:rPr>
      <w:t>2020-2021</w:t>
    </w:r>
    <w:r>
      <w:rPr>
        <w:rFonts w:ascii="黑体;SimHei" w:hAnsi="黑体;SimHei" w:eastAsia="黑体;SimHei"/>
        <w:b/>
        <w:sz w:val="36"/>
        <w:szCs w:val="36"/>
      </w:rPr>
      <w:t>学年第二学期多媒体教室安排表（校本部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3-06-21T16:08:00Z</cp:lastPrinted>
  <dcterms:modified xsi:type="dcterms:W3CDTF">2021-03-04T09:00:00Z</dcterms:modified>
  <cp:revision>57</cp:revision>
  <dc:subject/>
  <dc:title>2020-2021学年第一学期教室安排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