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58324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0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9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 xml:space="preserve">周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08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6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 xml:space="preserve">班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三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四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五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六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七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八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九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十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十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八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会展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会计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会计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物流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物流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无人机应用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材贸易管理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一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三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四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五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六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9185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符号说明：理论课：空　实习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设计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答辩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补假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强化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Q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Z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军事理论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军事技能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就业应聘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Y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技能训练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课程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专业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Z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试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周  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班   级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三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四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五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六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七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八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九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十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十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w w:val="72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w w:val="72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24"/>
                                      <w:w w:val="72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八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会展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会计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会计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物流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物流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无人机应用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材贸易管理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一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一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二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三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四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五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六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9185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符号说明：理论课：空　实习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设计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答辩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补假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强化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Q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Z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军事理论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新生报到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X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军事技能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就业应聘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Y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技能训练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课程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专业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Z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试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周  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班  级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三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四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五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六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七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八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九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乘务十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十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十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十三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八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会展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会计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会计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物流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物流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无人机应用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材贸易管理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航空油料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一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一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二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一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二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三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四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五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民航运输六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exact"/>
                              </w:trPr>
                              <w:tc>
                                <w:tcPr>
                                  <w:tcW w:w="9185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符号说明：理论课：空　实习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设计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答辩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补假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强化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Q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Z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军事理论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新生报到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军事技能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就业应聘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Y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技能训练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课程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专业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Z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试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841.9pt;mso-wrap-distance-left:9pt;mso-wrap-distance-right:9pt;mso-wrap-distance-top:0pt;mso-wrap-distance-bottom:0pt;margin-top:11.15pt;mso-position-vertical-relative:text;margin-left:3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0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9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line id="shape_0" from="-1.35pt,3.3pt" to="76.9pt,60.25pt" ID="__TH_L4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周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6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班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2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三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四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五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六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七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八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九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十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十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一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二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三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四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五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六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七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八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会展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会计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会计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物流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物流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无人机应用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材贸易管理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一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三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四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五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六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9185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符号说明：理论课：空　实习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设计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答辩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D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补假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强化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QH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Z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军事理论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L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军事技能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就业应聘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Y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技能训练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课程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专业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Z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试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pict>
                                <v:line id="shape_0" from="-2.8pt,0.65pt" to="74.4pt,38.65pt" ID="__TH_L4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周  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班   级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三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四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五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六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七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八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九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十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十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一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二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三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四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w w:val="72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w w:val="72"/>
                                <w:kern w:val="0"/>
                                <w:sz w:val="18"/>
                                <w:szCs w:val="18"/>
                              </w:rPr>
                              <w:t>民航空中安全保卫五</w:t>
                            </w:r>
                            <w:r>
                              <w:rPr>
                                <w:rFonts w:ascii="宋体;SimSun" w:hAnsi="宋体;SimSun" w:cs="宋体;SimSun"/>
                                <w:spacing w:val="-24"/>
                                <w:w w:val="72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六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七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八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会展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会计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会计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物流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物流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无人机应用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材贸易管理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一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一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二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三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四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五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六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9185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符号说明：理论课：空　实习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设计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答辩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D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补假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强化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QH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Z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军事理论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L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新生报到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XB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军事技能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就业应聘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Y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技能训练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课程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专业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Z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试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pict>
                                <v:line id="shape_0" from="-1.05pt,1.6pt" to="74.95pt,29pt" ID="__TH_L4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周  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班  级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三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四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五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六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七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八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九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乘务十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十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十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十三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一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二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三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四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五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六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七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八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九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会展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会计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会计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物流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物流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无人机应用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材贸易管理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航空油料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一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一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二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一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二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三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四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五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民航运输六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exact"/>
                        </w:trPr>
                        <w:tc>
                          <w:tcPr>
                            <w:tcW w:w="9185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符号说明：理论课：空　实习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设计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答辩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D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补假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强化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QH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Z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军事理论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L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新生报到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军事技能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就业应聘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Y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技能训练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课程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专业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Z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试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41910</wp:posOffset>
                </wp:positionV>
                <wp:extent cx="994410" cy="723900"/>
                <wp:effectExtent l="1905" t="3175" r="1905" b="3175"/>
                <wp:wrapNone/>
                <wp:docPr id="5" name="__TH_L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72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3.3pt" to="76.9pt,60.25pt" ID="__TH_L43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8255</wp:posOffset>
                </wp:positionV>
                <wp:extent cx="981075" cy="483235"/>
                <wp:effectExtent l="1905" t="3175" r="1905" b="3175"/>
                <wp:wrapNone/>
                <wp:docPr id="6" name="__TH_L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0.65pt" to="74.4pt,38.65pt" ID="__TH_L43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20320</wp:posOffset>
                </wp:positionV>
                <wp:extent cx="965835" cy="348615"/>
                <wp:effectExtent l="1270" t="3175" r="1270" b="3175"/>
                <wp:wrapNone/>
                <wp:docPr id="7" name="__TH_L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34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6pt" to="74.95pt,29pt" ID="__TH_L43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20-2021</w:t>
    </w:r>
    <w:r>
      <w:rPr>
        <w:rFonts w:ascii="宋体;SimSun" w:hAnsi="宋体;SimSun" w:cs="宋体;SimSun"/>
        <w:b/>
        <w:sz w:val="44"/>
        <w:szCs w:val="44"/>
      </w:rPr>
      <w:t>学年第</w:t>
    </w:r>
    <w:r>
      <w:rPr>
        <w:rFonts w:ascii="宋体;SimSun" w:hAnsi="宋体;SimSun" w:cs="宋体;SimSun"/>
        <w:b/>
        <w:sz w:val="44"/>
        <w:szCs w:val="44"/>
        <w:lang w:eastAsia="zh-CN"/>
      </w:rPr>
      <w:t>二</w:t>
    </w:r>
    <w:r>
      <w:rPr>
        <w:rFonts w:ascii="宋体;SimSun" w:hAnsi="宋体;SimSun" w:cs="宋体;SimSun"/>
        <w:b/>
        <w:sz w:val="44"/>
        <w:szCs w:val="44"/>
      </w:rPr>
      <w:t>学期</w:t>
    </w:r>
    <w:r>
      <w:rPr>
        <w:rFonts w:ascii="宋体;SimSun" w:hAnsi="宋体;SimSun" w:cs="宋体;SimSun"/>
        <w:b/>
        <w:sz w:val="44"/>
        <w:szCs w:val="44"/>
        <w:lang w:eastAsia="zh-CN"/>
      </w:rPr>
      <w:t>教学进程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07:00Z</dcterms:created>
  <dc:creator>yuanqi</dc:creator>
  <dc:description/>
  <cp:keywords/>
  <dc:language>en-US</dc:language>
  <cp:lastModifiedBy>匿名用户</cp:lastModifiedBy>
  <cp:lastPrinted>2011-07-05T17:41:00Z</cp:lastPrinted>
  <dcterms:modified xsi:type="dcterms:W3CDTF">2021-03-05T06:34:00Z</dcterms:modified>
  <cp:revision>19</cp:revision>
  <dc:subject/>
  <dc:title>2020-2021学年第一学期教学进程表（经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