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544"/>
        <w:gridCol w:w="3827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导航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导航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通信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黄玉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实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1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黄祥本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杨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1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黄祥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3-311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裴大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裴大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钟亿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秀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秀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1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冯尧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冯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白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戎淼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3-311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张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  <w:highlight w:val="yellow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  <w:highlight w:val="yellow"/>
              </w:rPr>
              <w:t>K2-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  <w:highlight w:val="yellow"/>
              </w:rPr>
              <w:t>2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  <w:highlight w:val="yellow"/>
              </w:rPr>
              <w:t>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  <w:highlight w:val="yellow"/>
              </w:rPr>
              <w:t>曹琳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冯尧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应用电子技术（无人机技术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电子工程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计算机应用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计算机应用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杨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杨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职业素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锐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裕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秀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一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通信工程导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海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网络技术Ⅰ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路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杨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31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3-311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UI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设计基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路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  <w:highlight w:val="yellow"/>
              </w:rPr>
              <w:t>职业生涯与发展规划（单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3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  <w:highlight w:val="yellow"/>
              </w:rPr>
              <w:t>石海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大学生心理健康教育（双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马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  <w:highlight w:val="yellow"/>
              </w:rPr>
              <w:t>职业生涯与发展规划（单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3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  <w:highlight w:val="yellow"/>
              </w:rPr>
              <w:t>石海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大学生心理健康教育（双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马贞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钟亿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马贞职业生涯与发展规划（双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马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魏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职业素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锐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云计算导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白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裕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秀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通信工程导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陈海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网络技术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戎淼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  <w:highlight w:val="yellow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  <w:highlight w:val="yellow"/>
              </w:rPr>
              <w:t>K2-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  <w:highlight w:val="yellow"/>
              </w:rPr>
              <w:t>2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  <w:highlight w:val="yellow"/>
              </w:rPr>
              <w:t>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  <w:highlight w:val="yellow"/>
              </w:rPr>
              <w:t>曹琳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交流电路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3-311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交流电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魏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路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庾萍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路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计算机信息管理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场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场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（机坪管制）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动物种群生态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凌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冯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职业素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锐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气象学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气象学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伟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一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昆虫学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陈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UI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设计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昆虫学基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区维护与保障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区维护与保障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钟亿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计算机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付小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白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动物种群生态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伟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气象学基础（单周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气象学基础（单周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工程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工程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生心理健康教育（单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谷炀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凌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UI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设计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昆虫学基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戎淼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昆虫学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潘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肖华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20"/>
              </w:rPr>
            </w:pP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7</w:t>
            </w: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林丽英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20"/>
              </w:rPr>
            </w:pP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银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杨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银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银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戎淼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戎淼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银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银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徐明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戎淼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白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银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（合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杨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（合班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郜会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建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（合班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宗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（合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K3-50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翟术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K3-50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幸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白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明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游婷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丽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白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戎淼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（合班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通航航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陈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大英口语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5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伟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行情报服务与航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梁有程（合班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梁有程（合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黄玉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小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陈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气象学基础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陈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一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行情报服务与航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20"/>
              </w:rPr>
            </w:pP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18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18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（合班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气象学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梦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郑耒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梁有程（合班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梁有程（合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306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后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基础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晓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6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6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通航航务技术（通航管制）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（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年制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签派与组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K2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一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经营管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操场 黄玉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全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兵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晓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统计学原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气象学基础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英口语（单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，双号第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节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琳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（合班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行情报服务与航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匡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思想道德修养与法律基础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赵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全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兵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气象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经营管理（双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签派与组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</w:rPr>
              <w:t>K2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职业生涯与发展规划（单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后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行情报服务与航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匡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晓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统计学原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6-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（合班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庾萍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sectPr>
      <w:headerReference w:type="default" r:id="rId2"/>
      <w:type w:val="nextPage"/>
      <w:pgSz w:orient="landscape" w:w="23811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航空港管理学院</w:t>
    </w:r>
    <w:r>
      <w:rPr>
        <w:rFonts w:eastAsia="黑体;SimHei" w:ascii="黑体;SimHei" w:hAnsi="黑体;SimHei"/>
        <w:sz w:val="44"/>
      </w:rPr>
      <w:t>2020/2021</w:t>
    </w:r>
    <w:r>
      <w:rPr>
        <w:rFonts w:ascii="黑体;SimHei" w:hAnsi="黑体;SimHei" w:eastAsia="黑体;SimHei"/>
        <w:sz w:val="44"/>
      </w:rPr>
      <w:t>学年第二学期课程安排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37:00Z</dcterms:created>
  <dc:creator>szt</dc:creator>
  <dc:description/>
  <dc:language>en-US</dc:language>
  <cp:lastModifiedBy>匿名用户</cp:lastModifiedBy>
  <cp:lastPrinted>2021-02-20T15:03:00Z</cp:lastPrinted>
  <dcterms:modified xsi:type="dcterms:W3CDTF">2021-03-05T03:37:00Z</dcterms:modified>
  <cp:revision>2</cp:revision>
  <dc:subject/>
  <dc:title>航空港管理学院2014/2015学年第一学期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