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通信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电子工程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应用电子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（无人机技术）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卫星通信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卫星通信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通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A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ltium Designer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数据通信与网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自动控制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网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机电子系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机电子系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机与拖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通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red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red"/>
              </w:rPr>
              <w:t>传感器技术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red"/>
              </w:rPr>
              <w:t>L3-508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red"/>
              </w:rPr>
              <w:t>黄祥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人为因素与航空安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侯春雨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裕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标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编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数据通信与网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信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单片机原理及应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信工程监理（服务规范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物联网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信原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数据通信与网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助航灯光标准与规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嵌入式系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信原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工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魏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网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传感器技术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信原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无线电导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刘志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字通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苏文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电子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AD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Altium Designer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祥本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人为因素与航空安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侯春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自动控制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C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语言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机电子系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机电子系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机与拖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6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瑞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通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无线电导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1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曹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数据通信与网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斯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卫星通信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民航卫星通信及系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秀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石海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Visio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信工程图纸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序设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裕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道面维护与维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嵌入式系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信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单片机原理及应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物联网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林智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通信原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工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205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魏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信工程监理（服务规范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编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8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南亦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应用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应用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场务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场务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多媒体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杨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驱鸟设备安装与技术维护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鸿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公司运行控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分析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存储技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潘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级管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净空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驱鸟设备安装与技术维护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鸿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级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计算应用开发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开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分析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公司运行控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净空管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性能优化与自动化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创业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响应式网站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OpenStack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平台构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道面维护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道面维护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框架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Vmware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平台运维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响应式网站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有害生物控制技术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有害生物控制技术（双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响应式网站开发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鸟击现场勘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鸟击防灾预测预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创业项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锐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创业项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洪锐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安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CCN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鸟击防灾预测预报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OpenStack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平台构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技术Ⅱ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CCNA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鸟击防灾预测预报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分析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存储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潘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多媒体技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计算应用开发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开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级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净空管理（双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机场净空管理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白文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性能优化与自动化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数据分析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inux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高级管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何晓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计算应用开发（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web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开发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廖勇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康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OpenStack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平台构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技术Ⅱ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CCNA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鸟击防灾预测预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前端开发框架技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50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曹向东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响应式网站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网络安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CCNA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全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3-40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仲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道面维护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区道面维护与维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响应式网站开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Vmware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云平台运维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胡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有害生物控制技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鸟击现场勘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素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响应式网站开发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有害生物控制技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雅琼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通航航务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通用航空运营与管理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刘金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航务专业英语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通用航空安全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机场建设管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4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体育运动管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郑嘉曦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外聘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外聘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外聘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（双周）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外聘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运营与管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刘金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法（单周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危险品运输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2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石海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航务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吴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行李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L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徐明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安检心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通用航空安全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机场建设管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秀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 郑嘉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蔡检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蔡检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蔡检林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蔡检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身体素质训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操场 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高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操场 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秀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秀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曾秀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 高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肖前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操场 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肖前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王宇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3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顾伟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民航安检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张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民航安检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  <w:highlight w:val="yellow"/>
              </w:rPr>
              <w:t>张宁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陈丰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544"/>
        <w:gridCol w:w="3827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9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经营管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经营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1-50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林丽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与组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K2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与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1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石海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 xml:space="preserve">形势与政策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14"/>
                <w:sz w:val="20"/>
                <w:szCs w:val="20"/>
              </w:rPr>
              <w:t>石海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组织行为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3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吴天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4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刘飞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安全管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统计学原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统计学原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安全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FF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安保概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玉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与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2-10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韩中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服务概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朱魏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经营管理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经营管理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外聘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安检身体素质训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操场 外聘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飞行签派与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</w:rPr>
              <w:t>K2-20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任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爆炸物安全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余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安全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统计学原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检专业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2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张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统计学原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程光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航空安全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K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-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0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20/2021</w:t>
    </w:r>
    <w:r>
      <w:rPr>
        <w:rFonts w:ascii="黑体;SimHei" w:hAnsi="黑体;SimHei" w:eastAsia="黑体;SimHei"/>
        <w:sz w:val="44"/>
      </w:rPr>
      <w:t>学年第二学期课程安排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4:13:00Z</dcterms:created>
  <dc:creator>szt</dc:creator>
  <dc:description/>
  <cp:keywords/>
  <dc:language>en-US</dc:language>
  <cp:lastModifiedBy>10000322</cp:lastModifiedBy>
  <cp:lastPrinted>2021-02-20T15:03:00Z</cp:lastPrinted>
  <dcterms:modified xsi:type="dcterms:W3CDTF">2021-03-01T03:13:00Z</dcterms:modified>
  <cp:revision>9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