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843"/>
        <w:gridCol w:w="1721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70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无人机应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无人机操控技术实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7,L4-4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恩华、倪卫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蒋军</w:t>
            </w:r>
          </w:p>
        </w:tc>
      </w:tr>
      <w:tr>
        <w:trPr>
          <w:trHeight w:val="696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无人机应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固定翼与直升机实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7,L4-4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恩华、倪卫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蒋军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年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商务应用能力实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eastAsia="黑体;SimHei" w:cs="宋体;SimSun" w:ascii="黑体;SimHei" w:hAnsi="黑体;SimHei"/>
                <w:szCs w:val="21"/>
              </w:rPr>
              <w:t>7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朝晖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3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年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商务应用能力实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eastAsia="黑体;SimHei" w:cs="宋体;SimSun" w:ascii="黑体;SimHei" w:hAnsi="黑体;SimHei"/>
                <w:szCs w:val="21"/>
              </w:rPr>
              <w:t>7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朝晖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-2021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cp:keywords/>
  <dc:language>en-US</dc:language>
  <cp:lastModifiedBy>10000698</cp:lastModifiedBy>
  <dcterms:modified xsi:type="dcterms:W3CDTF">2020-08-08T00:38:00Z</dcterms:modified>
  <cp:revision>9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2</vt:lpwstr>
  </property>
</Properties>
</file>